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062" w:leader="dot"/>
            </w:tabs>
            <w:rPr>
              <w:rFonts w:ascii="Times New Roman" w:hAnsi="Times New Roman" w:cs="Times New Roman"/>
              <w:color w:val="000000"/>
              <w:sz w:val="24"/>
              <w:szCs w:val="24"/>
              <w:lang w:val="en-US"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136284697">
            <w:r>
              <w:rPr>
                <w:rStyle w:val="IndexLink"/>
                <w:lang w:val="en-GB" w:eastAsia="en-US"/>
              </w:rPr>
              <w:t>After-Eight-Torte</w:t>
            </w:r>
            <w:r>
              <w:rPr>
                <w:rStyle w:val="IndexLink"/>
                <w:lang w:val="en-US" w:eastAsia="en-US"/>
              </w:rPr>
              <w:tab/>
              <w:t>1</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698">
            <w:r>
              <w:rPr>
                <w:rStyle w:val="IndexLink"/>
                <w:lang w:val="en-US" w:eastAsia="en-US"/>
              </w:rPr>
              <w:t>Apfelwein-Sahnetorte</w:t>
              <w:tab/>
              <w:t>2</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699">
            <w:r>
              <w:rPr>
                <w:rStyle w:val="IndexLink"/>
                <w:lang w:val="it-IT" w:eastAsia="en-US"/>
              </w:rPr>
              <w:t>Cappuccino-Schoko-Torte</w:t>
            </w:r>
            <w:r>
              <w:rPr>
                <w:rStyle w:val="IndexLink"/>
                <w:lang w:val="en-US" w:eastAsia="en-US"/>
              </w:rPr>
              <w:tab/>
              <w:t>2</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0">
            <w:r>
              <w:rPr>
                <w:rStyle w:val="IndexLink"/>
                <w:lang w:val="en-US" w:eastAsia="en-US"/>
              </w:rPr>
              <w:t>Choco-Crossies-Torte mit Pfirsichen</w:t>
              <w:tab/>
              <w:t>3</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1">
            <w:r>
              <w:rPr>
                <w:rStyle w:val="IndexLink"/>
                <w:lang w:val="en-US" w:eastAsia="en-US"/>
              </w:rPr>
              <w:t>Chocoladen-Cremetorte</w:t>
              <w:tab/>
              <w:t>3</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2">
            <w:r>
              <w:rPr>
                <w:rStyle w:val="IndexLink"/>
                <w:lang w:val="en-US" w:eastAsia="en-US"/>
              </w:rPr>
              <w:t>Eierlikörtorte</w:t>
              <w:tab/>
              <w:t>4</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3">
            <w:r>
              <w:rPr>
                <w:rStyle w:val="IndexLink"/>
                <w:lang w:val="en-US" w:eastAsia="en-US"/>
              </w:rPr>
              <w:t>Erdbeer-Sahne-Torte</w:t>
              <w:tab/>
              <w:t>5</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4">
            <w:r>
              <w:rPr>
                <w:rStyle w:val="IndexLink"/>
                <w:lang w:val="en-US" w:eastAsia="en-US"/>
              </w:rPr>
              <w:t>Erfrischende Eistorte mit Schoko &amp; Krokant</w:t>
              <w:tab/>
              <w:t>6</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5">
            <w:r>
              <w:rPr>
                <w:rStyle w:val="IndexLink"/>
                <w:lang w:val="en-US" w:eastAsia="en-US"/>
              </w:rPr>
              <w:t>Feine Schokoladentorte</w:t>
              <w:tab/>
              <w:t>6</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6">
            <w:r>
              <w:rPr>
                <w:rStyle w:val="IndexLink"/>
                <w:lang w:val="en-US" w:eastAsia="en-US"/>
              </w:rPr>
              <w:t>Festliche Mozart-Torte</w:t>
              <w:tab/>
              <w:t>7</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7">
            <w:r>
              <w:rPr>
                <w:rStyle w:val="IndexLink"/>
                <w:lang w:val="en-US" w:eastAsia="en-US"/>
              </w:rPr>
              <w:t>Gefüllte Zebra-Torte</w:t>
              <w:tab/>
              <w:t>8</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8">
            <w:r>
              <w:rPr>
                <w:rStyle w:val="IndexLink"/>
                <w:lang w:val="en-US" w:eastAsia="en-US"/>
              </w:rPr>
              <w:t>Himbeer-CocoCabana-Torte</w:t>
              <w:tab/>
              <w:t>8</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09">
            <w:r>
              <w:rPr>
                <w:rStyle w:val="IndexLink"/>
                <w:lang w:val="en-US" w:eastAsia="en-US"/>
              </w:rPr>
              <w:t>Milka Philadelphia-Cappuccinotorte</w:t>
              <w:tab/>
              <w:t>9</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0">
            <w:r>
              <w:rPr>
                <w:rStyle w:val="IndexLink"/>
                <w:lang w:val="en-US" w:eastAsia="en-US"/>
              </w:rPr>
              <w:t>Milka-Torte mit Bananen</w:t>
              <w:tab/>
              <w:t>9</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1">
            <w:r>
              <w:rPr>
                <w:rStyle w:val="IndexLink"/>
                <w:lang w:val="en-US" w:eastAsia="en-US"/>
              </w:rPr>
              <w:t>Mini-Dickmann's-Galetta-Torte</w:t>
              <w:tab/>
              <w:t>10</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2">
            <w:r>
              <w:rPr>
                <w:rStyle w:val="IndexLink"/>
                <w:lang w:val="en-US" w:eastAsia="en-US"/>
              </w:rPr>
              <w:t>Nilpferd-Torte</w:t>
              <w:tab/>
              <w:t>11</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3">
            <w:r>
              <w:rPr>
                <w:rStyle w:val="IndexLink"/>
                <w:lang w:val="en-US" w:eastAsia="en-US"/>
              </w:rPr>
              <w:t>Philadelphia-Erdbeer-Torte</w:t>
              <w:tab/>
              <w:t>12</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4">
            <w:r>
              <w:rPr>
                <w:rStyle w:val="IndexLink"/>
                <w:lang w:val="en-US" w:eastAsia="en-US"/>
              </w:rPr>
              <w:t>Sahne-Schichttorte</w:t>
              <w:tab/>
              <w:t>12</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5">
            <w:r>
              <w:rPr>
                <w:rStyle w:val="IndexLink"/>
                <w:lang w:val="en-US" w:eastAsia="en-US"/>
              </w:rPr>
              <w:t>Sahnige Giotto-Torte</w:t>
              <w:tab/>
              <w:t>13</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6">
            <w:r>
              <w:rPr>
                <w:rStyle w:val="IndexLink"/>
                <w:lang w:val="en-US" w:eastAsia="en-US"/>
              </w:rPr>
              <w:t>Schneegestöber-Torte mit Schoko-Sahne</w:t>
              <w:tab/>
              <w:t>14</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7">
            <w:r>
              <w:rPr>
                <w:rStyle w:val="IndexLink"/>
                <w:lang w:val="en-US" w:eastAsia="en-US"/>
              </w:rPr>
              <w:t>Schokoherz mit Nuss-Nougat-Sahne</w:t>
              <w:tab/>
              <w:t>14</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8">
            <w:r>
              <w:rPr>
                <w:rStyle w:val="IndexLink"/>
                <w:lang w:val="en-US" w:eastAsia="en-US"/>
              </w:rPr>
              <w:t>Schokoladen-Buttermilch-Torte</w:t>
              <w:tab/>
              <w:t>15</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19">
            <w:r>
              <w:rPr>
                <w:rStyle w:val="IndexLink"/>
                <w:lang w:val="en-US" w:eastAsia="en-US"/>
              </w:rPr>
              <w:t>Schokoladencremetorte</w:t>
              <w:tab/>
              <w:t>16</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20">
            <w:r>
              <w:rPr>
                <w:rStyle w:val="IndexLink"/>
                <w:lang w:val="en-US" w:eastAsia="en-US"/>
              </w:rPr>
              <w:t>Schokoladen-Stracciatella-Herz</w:t>
              <w:tab/>
              <w:t>17</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21">
            <w:r>
              <w:rPr>
                <w:rStyle w:val="IndexLink"/>
                <w:lang w:val="en-US" w:eastAsia="en-US"/>
              </w:rPr>
              <w:t>Schokoladentorte</w:t>
              <w:tab/>
              <w:t>18</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22">
            <w:r>
              <w:rPr>
                <w:rStyle w:val="IndexLink"/>
                <w:lang w:val="en-US" w:eastAsia="en-US"/>
              </w:rPr>
              <w:t>Schokoladen-Trüffel-Torte</w:t>
              <w:tab/>
              <w:t>18</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23">
            <w:r>
              <w:rPr>
                <w:rStyle w:val="IndexLink"/>
                <w:lang w:val="en-US" w:eastAsia="en-US"/>
              </w:rPr>
              <w:t>Schoko-Sahne-Torte</w:t>
              <w:tab/>
              <w:t>19</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24">
            <w:r>
              <w:rPr>
                <w:rStyle w:val="IndexLink"/>
                <w:lang w:val="en-US" w:eastAsia="en-US"/>
              </w:rPr>
              <w:t>Sterntalertorte</w:t>
              <w:tab/>
              <w:t>22</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25">
            <w:r>
              <w:rPr>
                <w:rStyle w:val="IndexLink"/>
                <w:lang w:val="en-US" w:eastAsia="en-US"/>
              </w:rPr>
              <w:t>Tiramisu-Torte</w:t>
              <w:tab/>
              <w:t>22</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26">
            <w:r>
              <w:rPr>
                <w:rStyle w:val="IndexLink"/>
                <w:lang w:val="en-US" w:eastAsia="en-US"/>
              </w:rPr>
              <w:t>Vanille-Knusper-Torte</w:t>
              <w:tab/>
              <w:t>23</w:t>
            </w:r>
          </w:hyperlink>
        </w:p>
        <w:p>
          <w:pPr>
            <w:pStyle w:val="Contents1"/>
            <w:tabs>
              <w:tab w:val="clear" w:pos="709"/>
              <w:tab w:val="right" w:pos="9062" w:leader="dot"/>
            </w:tabs>
            <w:rPr>
              <w:rFonts w:ascii="Times New Roman" w:hAnsi="Times New Roman" w:cs="Times New Roman"/>
              <w:color w:val="000000"/>
              <w:sz w:val="24"/>
              <w:szCs w:val="24"/>
              <w:lang w:val="en-US" w:eastAsia="en-US"/>
            </w:rPr>
          </w:pPr>
          <w:hyperlink w:anchor="__RefHeading___Toc136284727">
            <w:r>
              <w:rPr>
                <w:rStyle w:val="IndexLink"/>
                <w:lang w:val="en-US" w:eastAsia="en-US"/>
              </w:rPr>
              <w:t>Weiße Kokos-Schoko-Torte</w:t>
              <w:tab/>
              <w:t>24</w:t>
            </w:r>
          </w:hyperlink>
          <w:r>
            <w:rPr>
              <w:rStyle w:val="IndexLink"/>
              <w:lang w:val="en-US" w:eastAsia="en-US"/>
            </w:rPr>
            <w:fldChar w:fldCharType="end"/>
          </w:r>
        </w:p>
      </w:sdtContent>
    </w:sdt>
    <w:p>
      <w:pPr>
        <w:pStyle w:val="Heading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color w:val="000000"/>
          <w:lang w:val="en-GB"/>
        </w:rPr>
      </w:pPr>
      <w:bookmarkStart w:id="0" w:name="__RefHeading___Toc136284697"/>
      <w:r>
        <w:rPr>
          <w:color w:val="000000"/>
          <w:lang w:val="en-GB"/>
        </w:rPr>
        <w:t>After-Eight-Torte</w:t>
      </w:r>
      <w:bookmarkEnd w:id="0"/>
      <w:r>
        <w:rPr>
          <w:color w:val="000000"/>
          <w:lang w:val="en-GB"/>
        </w:rPr>
        <w:t xml:space="preserve"> </w:t>
      </w:r>
    </w:p>
    <w:p>
      <w:pPr>
        <w:pStyle w:val="Normal"/>
        <w:rPr>
          <w:color w:val="000000"/>
          <w:kern w:val="2"/>
          <w:lang w:val="en-GB"/>
        </w:rPr>
      </w:pPr>
      <w:r>
        <w:rPr>
          <w:color w:val="000000"/>
          <w:kern w:val="2"/>
          <w:lang w:val="en-GB"/>
        </w:rPr>
      </w:r>
    </w:p>
    <w:p>
      <w:pPr>
        <w:pStyle w:val="Normal"/>
        <w:rPr>
          <w:color w:val="000000"/>
          <w:kern w:val="2"/>
        </w:rPr>
      </w:pPr>
      <w:r>
        <w:rPr>
          <w:color w:val="000000"/>
          <w:kern w:val="2"/>
        </w:rPr>
        <w:t>Zutaten:</w:t>
      </w:r>
    </w:p>
    <w:p>
      <w:pPr>
        <w:pStyle w:val="Normal"/>
        <w:rPr>
          <w:color w:val="000000"/>
        </w:rPr>
      </w:pPr>
      <w:r>
        <w:rPr>
          <w:color w:val="000000"/>
        </w:rPr>
        <w:t>600 g + 100 g Schlagsahne</w:t>
      </w:r>
    </w:p>
    <w:p>
      <w:pPr>
        <w:pStyle w:val="Normal"/>
        <w:rPr>
          <w:color w:val="000000"/>
        </w:rPr>
      </w:pPr>
      <w:r>
        <w:rPr>
          <w:color w:val="000000"/>
        </w:rPr>
        <w:t>2 Pck. (à 200 g) Schoko-Mint-Täfelchen</w:t>
      </w:r>
    </w:p>
    <w:p>
      <w:pPr>
        <w:pStyle w:val="Normal"/>
        <w:rPr>
          <w:color w:val="000000"/>
        </w:rPr>
      </w:pPr>
      <w:r>
        <w:rPr>
          <w:color w:val="000000"/>
        </w:rPr>
        <w:t>Fett für die Form</w:t>
      </w:r>
    </w:p>
    <w:p>
      <w:pPr>
        <w:pStyle w:val="Normal"/>
        <w:rPr>
          <w:color w:val="000000"/>
        </w:rPr>
      </w:pPr>
      <w:r>
        <w:rPr>
          <w:color w:val="000000"/>
        </w:rPr>
        <w:t>100 g Zartbitter-Schokolade</w:t>
      </w:r>
    </w:p>
    <w:p>
      <w:pPr>
        <w:pStyle w:val="Normal"/>
        <w:rPr>
          <w:color w:val="000000"/>
        </w:rPr>
      </w:pPr>
      <w:r>
        <w:rPr>
          <w:color w:val="000000"/>
        </w:rPr>
        <w:t>5 Eier (M)</w:t>
      </w:r>
    </w:p>
    <w:p>
      <w:pPr>
        <w:pStyle w:val="Normal"/>
        <w:rPr>
          <w:color w:val="000000"/>
        </w:rPr>
      </w:pPr>
      <w:r>
        <w:rPr>
          <w:color w:val="000000"/>
        </w:rPr>
        <w:t>80 g weiche Butter/Margarine</w:t>
      </w:r>
    </w:p>
    <w:p>
      <w:pPr>
        <w:pStyle w:val="Normal"/>
        <w:rPr>
          <w:color w:val="000000"/>
        </w:rPr>
      </w:pPr>
      <w:r>
        <w:rPr>
          <w:color w:val="000000"/>
        </w:rPr>
        <w:t>80 g Zucker</w:t>
      </w:r>
    </w:p>
    <w:p>
      <w:pPr>
        <w:pStyle w:val="Normal"/>
        <w:rPr>
          <w:color w:val="000000"/>
        </w:rPr>
      </w:pPr>
      <w:r>
        <w:rPr>
          <w:color w:val="000000"/>
        </w:rPr>
        <w:t>2 Pck. Vanillezucker</w:t>
      </w:r>
    </w:p>
    <w:p>
      <w:pPr>
        <w:pStyle w:val="Normal"/>
        <w:rPr>
          <w:color w:val="000000"/>
        </w:rPr>
      </w:pPr>
      <w:r>
        <w:rPr>
          <w:color w:val="000000"/>
        </w:rPr>
        <w:t>1 Prise Salz</w:t>
      </w:r>
    </w:p>
    <w:p>
      <w:pPr>
        <w:pStyle w:val="Normal"/>
        <w:rPr>
          <w:color w:val="000000"/>
        </w:rPr>
      </w:pPr>
      <w:r>
        <w:rPr>
          <w:color w:val="000000"/>
        </w:rPr>
        <w:t>200 g gemahlene Haselnüsse</w:t>
      </w:r>
    </w:p>
    <w:p>
      <w:pPr>
        <w:pStyle w:val="Normal"/>
        <w:rPr>
          <w:color w:val="000000"/>
        </w:rPr>
      </w:pPr>
      <w:r>
        <w:rPr>
          <w:color w:val="000000"/>
        </w:rPr>
        <w:t>2 leicht gehäufte TL Backpulver</w:t>
      </w:r>
    </w:p>
    <w:p>
      <w:pPr>
        <w:pStyle w:val="Normal"/>
        <w:rPr>
          <w:color w:val="000000"/>
        </w:rPr>
      </w:pPr>
      <w:r>
        <w:rPr>
          <w:color w:val="000000"/>
        </w:rPr>
        <w:t>2 Pck. Sahnesteif</w:t>
      </w:r>
    </w:p>
    <w:p>
      <w:pPr>
        <w:pStyle w:val="Normal"/>
        <w:rPr>
          <w:color w:val="000000"/>
        </w:rPr>
      </w:pPr>
      <w:r>
        <w:rPr>
          <w:color w:val="000000"/>
        </w:rPr>
        <w:t>2 große Mandarinen und ½ TL Kakao zum Verzieren</w:t>
      </w:r>
    </w:p>
    <w:p>
      <w:pPr>
        <w:pStyle w:val="Normal"/>
        <w:rPr>
          <w:color w:val="000000"/>
        </w:rPr>
      </w:pPr>
      <w:r>
        <w:rPr>
          <w:color w:val="000000"/>
        </w:rPr>
      </w:r>
    </w:p>
    <w:p>
      <w:pPr>
        <w:pStyle w:val="Normal"/>
        <w:rPr>
          <w:color w:val="000000"/>
        </w:rPr>
      </w:pPr>
      <w:r>
        <w:rPr>
          <w:color w:val="000000"/>
        </w:rPr>
        <w:t>600 g Sahne lauwarm erwärmen. Schoko-Mint-Täfelchen, bis auf 8 zum Verzieren, darin unter ständigem Rühren bei schwacher Hitze schmelzen. Auskühlen lassen. Zugedeckt über Nacht kalt stellen.</w:t>
      </w:r>
    </w:p>
    <w:p>
      <w:pPr>
        <w:pStyle w:val="Normal"/>
        <w:rPr>
          <w:color w:val="000000"/>
        </w:rPr>
      </w:pPr>
      <w:r>
        <w:rPr>
          <w:color w:val="000000"/>
        </w:rPr>
        <w:t>Springform (26 cm) fetten. Schokolade fein reiben. Eier trennen. Butter, Zucker, Vanillezucker und Salz mit dem Schneebesen des Handrührgerätes cremig rühren. Eigelb einzeln unterrühren. Schokolade, Nüsse und Backpulver mischen und unterrühren. Eiweiß steif schlagen, in zwei Portionen unterheben.</w:t>
      </w:r>
    </w:p>
    <w:p>
      <w:pPr>
        <w:pStyle w:val="Normal"/>
        <w:rPr>
          <w:color w:val="000000"/>
        </w:rPr>
      </w:pPr>
      <w:r>
        <w:rPr>
          <w:color w:val="000000"/>
        </w:rPr>
        <w:t>Teig in die Form streichen. Im vorgeheizten Backofen (Umluft 150°C) 35-40 Min. backen. Auskühlen lassen.</w:t>
      </w:r>
    </w:p>
    <w:p>
      <w:pPr>
        <w:pStyle w:val="Normal"/>
        <w:rPr>
          <w:color w:val="000000"/>
        </w:rPr>
      </w:pPr>
      <w:r>
        <w:rPr>
          <w:color w:val="000000"/>
        </w:rPr>
        <w:t>Schoko-Mint-Sahne cremig aufschlagen, dabei das Sahnesteif einrieseln lassen. Dann kuppelartig auf den Tortenboden streichen und 2-3 Stunden kalt stellen.</w:t>
      </w:r>
    </w:p>
    <w:p>
      <w:pPr>
        <w:pStyle w:val="Normal"/>
        <w:rPr>
          <w:color w:val="000000"/>
        </w:rPr>
      </w:pPr>
      <w:r>
        <w:rPr>
          <w:color w:val="000000"/>
        </w:rPr>
        <w:t>Mandarinen so schälen, dass die weiße Haut vollständig entfernt wird. Filets zwischen den Trennhäuten herausschneiden, trockentupfen. Rest Schoko-Mint-Täfelchen diagonal halbieren. 100 g Sahne steif schlagen. Torte mit Sahne, Mandarinen und Schoko-Mint-Täfelchen verzieren und mit Kakao bestäuben.</w:t>
      </w:r>
    </w:p>
    <w:p>
      <w:pPr>
        <w:pStyle w:val="Normal"/>
        <w:rPr>
          <w:color w:val="000000"/>
        </w:rPr>
      </w:pPr>
      <w:r>
        <w:rPr>
          <w:color w:val="000000"/>
        </w:rPr>
      </w:r>
    </w:p>
    <w:p>
      <w:pPr>
        <w:pStyle w:val="Heading1"/>
        <w:rPr/>
      </w:pPr>
      <w:bookmarkStart w:id="1" w:name="__RefHeading___Toc136284698"/>
      <w:r>
        <w:rPr/>
        <w:t>Apfelwein-Sahnetorte</w:t>
      </w:r>
      <w:bookmarkEnd w:id="1"/>
      <w:r>
        <w:rPr/>
        <w:t xml:space="preserve"> </w:t>
        <w:br/>
      </w:r>
    </w:p>
    <w:p>
      <w:pPr>
        <w:pStyle w:val="Normal"/>
        <w:rPr>
          <w:color w:val="000000"/>
        </w:rPr>
      </w:pPr>
      <w:r>
        <w:rPr>
          <w:color w:val="000000"/>
        </w:rPr>
        <w:t>Mürbteig:</w:t>
      </w:r>
    </w:p>
    <w:p>
      <w:pPr>
        <w:pStyle w:val="Normal"/>
        <w:rPr>
          <w:color w:val="000000"/>
        </w:rPr>
      </w:pPr>
      <w:r>
        <w:rPr>
          <w:color w:val="000000"/>
        </w:rPr>
        <w:t>125 g Butter</w:t>
      </w:r>
    </w:p>
    <w:p>
      <w:pPr>
        <w:pStyle w:val="Normal"/>
        <w:rPr>
          <w:color w:val="000000"/>
        </w:rPr>
      </w:pPr>
      <w:r>
        <w:rPr>
          <w:color w:val="000000"/>
        </w:rPr>
        <w:t>125 g Zucker</w:t>
      </w:r>
    </w:p>
    <w:p>
      <w:pPr>
        <w:pStyle w:val="Normal"/>
        <w:rPr>
          <w:color w:val="000000"/>
        </w:rPr>
      </w:pPr>
      <w:r>
        <w:rPr>
          <w:color w:val="000000"/>
        </w:rPr>
        <w:t>250 g Mehl</w:t>
      </w:r>
    </w:p>
    <w:p>
      <w:pPr>
        <w:pStyle w:val="Normal"/>
        <w:rPr>
          <w:color w:val="000000"/>
        </w:rPr>
      </w:pPr>
      <w:r>
        <w:rPr>
          <w:color w:val="000000"/>
        </w:rPr>
        <w:t>1 Ei</w:t>
      </w:r>
    </w:p>
    <w:p>
      <w:pPr>
        <w:pStyle w:val="Normal"/>
        <w:rPr>
          <w:color w:val="000000"/>
        </w:rPr>
      </w:pPr>
      <w:r>
        <w:rPr>
          <w:color w:val="000000"/>
        </w:rPr>
        <w:t>1 Vanillezucker</w:t>
      </w:r>
    </w:p>
    <w:p>
      <w:pPr>
        <w:pStyle w:val="Normal"/>
        <w:rPr>
          <w:color w:val="000000"/>
        </w:rPr>
      </w:pPr>
      <w:r>
        <w:rPr>
          <w:color w:val="000000"/>
        </w:rPr>
        <w:t>1/2 Backpulver</w:t>
      </w:r>
    </w:p>
    <w:p>
      <w:pPr>
        <w:pStyle w:val="Normal"/>
        <w:rPr>
          <w:color w:val="000000"/>
        </w:rPr>
      </w:pPr>
      <w:r>
        <w:rPr>
          <w:color w:val="000000"/>
        </w:rPr>
      </w:r>
    </w:p>
    <w:p>
      <w:pPr>
        <w:pStyle w:val="Normal"/>
        <w:rPr>
          <w:color w:val="000000"/>
        </w:rPr>
      </w:pPr>
      <w:r>
        <w:rPr>
          <w:color w:val="000000"/>
        </w:rPr>
        <w:t>Teig in eine gefettete große Form geben.</w:t>
      </w:r>
    </w:p>
    <w:p>
      <w:pPr>
        <w:pStyle w:val="Normal"/>
        <w:rPr>
          <w:color w:val="000000"/>
        </w:rPr>
      </w:pPr>
      <w:r>
        <w:rPr>
          <w:color w:val="000000"/>
        </w:rPr>
      </w:r>
    </w:p>
    <w:p>
      <w:pPr>
        <w:pStyle w:val="Normal"/>
        <w:rPr>
          <w:color w:val="000000"/>
        </w:rPr>
      </w:pPr>
      <w:r>
        <w:rPr>
          <w:color w:val="000000"/>
        </w:rPr>
        <w:t>Füllung:</w:t>
      </w:r>
    </w:p>
    <w:p>
      <w:pPr>
        <w:pStyle w:val="Normal"/>
        <w:rPr>
          <w:color w:val="000000"/>
        </w:rPr>
      </w:pPr>
      <w:r>
        <w:rPr>
          <w:color w:val="000000"/>
        </w:rPr>
        <w:t>1000 g Äpfel (2 Pfund) schälen und in feine Scheiben auf den Mürbteig geben.</w:t>
      </w:r>
    </w:p>
    <w:p>
      <w:pPr>
        <w:pStyle w:val="Normal"/>
        <w:rPr>
          <w:color w:val="000000"/>
        </w:rPr>
      </w:pPr>
      <w:r>
        <w:rPr>
          <w:color w:val="000000"/>
        </w:rPr>
      </w:r>
    </w:p>
    <w:p>
      <w:pPr>
        <w:pStyle w:val="Normal"/>
        <w:rPr>
          <w:color w:val="000000"/>
        </w:rPr>
      </w:pPr>
      <w:r>
        <w:rPr>
          <w:color w:val="000000"/>
        </w:rPr>
        <w:t>Creme:</w:t>
      </w:r>
    </w:p>
    <w:p>
      <w:pPr>
        <w:pStyle w:val="Normal"/>
        <w:rPr>
          <w:color w:val="000000"/>
        </w:rPr>
      </w:pPr>
      <w:r>
        <w:rPr>
          <w:color w:val="000000"/>
        </w:rPr>
        <w:t>¾ l Apfelwein</w:t>
      </w:r>
    </w:p>
    <w:p>
      <w:pPr>
        <w:pStyle w:val="Normal"/>
        <w:rPr>
          <w:color w:val="000000"/>
        </w:rPr>
      </w:pPr>
      <w:r>
        <w:rPr>
          <w:color w:val="000000"/>
        </w:rPr>
        <w:t>200 g Zucker</w:t>
      </w:r>
    </w:p>
    <w:p>
      <w:pPr>
        <w:pStyle w:val="Normal"/>
        <w:rPr>
          <w:color w:val="000000"/>
        </w:rPr>
      </w:pPr>
      <w:r>
        <w:rPr>
          <w:color w:val="000000"/>
        </w:rPr>
        <w:t>1 Vanillezucker</w:t>
      </w:r>
    </w:p>
    <w:p>
      <w:pPr>
        <w:pStyle w:val="Normal"/>
        <w:rPr>
          <w:color w:val="000000"/>
        </w:rPr>
      </w:pPr>
      <w:r>
        <w:rPr>
          <w:color w:val="000000"/>
        </w:rPr>
        <w:t>2 Vanillepuddingpulver</w:t>
      </w:r>
    </w:p>
    <w:p>
      <w:pPr>
        <w:pStyle w:val="Normal"/>
        <w:rPr>
          <w:color w:val="000000"/>
        </w:rPr>
      </w:pPr>
      <w:r>
        <w:rPr>
          <w:color w:val="000000"/>
        </w:rPr>
      </w:r>
    </w:p>
    <w:p>
      <w:pPr>
        <w:pStyle w:val="Normal"/>
        <w:rPr>
          <w:color w:val="000000"/>
        </w:rPr>
      </w:pPr>
      <w:r>
        <w:rPr>
          <w:color w:val="000000"/>
        </w:rPr>
        <w:t>Alles zu Creme kochen. Heiße Masse auf die Äpfel gießen.</w:t>
      </w:r>
    </w:p>
    <w:p>
      <w:pPr>
        <w:pStyle w:val="Normal"/>
        <w:rPr>
          <w:color w:val="000000"/>
        </w:rPr>
      </w:pPr>
      <w:r>
        <w:rPr>
          <w:color w:val="000000"/>
        </w:rPr>
      </w:r>
    </w:p>
    <w:p>
      <w:pPr>
        <w:pStyle w:val="Normal"/>
        <w:rPr>
          <w:color w:val="000000"/>
        </w:rPr>
      </w:pPr>
      <w:r>
        <w:rPr>
          <w:color w:val="000000"/>
        </w:rPr>
        <w:t>Backen: 70 Minuten bei 175°C</w:t>
      </w:r>
    </w:p>
    <w:p>
      <w:pPr>
        <w:pStyle w:val="Normal"/>
        <w:rPr>
          <w:color w:val="000000"/>
        </w:rPr>
      </w:pPr>
      <w:r>
        <w:rPr>
          <w:color w:val="000000"/>
        </w:rPr>
        <w:t>Kuchen in Form erkalten lassen.</w:t>
      </w:r>
    </w:p>
    <w:p>
      <w:pPr>
        <w:pStyle w:val="Normal"/>
        <w:rPr>
          <w:color w:val="000000"/>
        </w:rPr>
      </w:pPr>
      <w:r>
        <w:rPr>
          <w:color w:val="000000"/>
        </w:rPr>
      </w:r>
    </w:p>
    <w:p>
      <w:pPr>
        <w:pStyle w:val="Normal"/>
        <w:rPr>
          <w:color w:val="000000"/>
        </w:rPr>
      </w:pPr>
      <w:r>
        <w:rPr>
          <w:color w:val="000000"/>
        </w:rPr>
        <w:t>Beschichten:</w:t>
      </w:r>
    </w:p>
    <w:p>
      <w:pPr>
        <w:pStyle w:val="Normal"/>
        <w:rPr>
          <w:color w:val="000000"/>
        </w:rPr>
      </w:pPr>
      <w:r>
        <w:rPr>
          <w:color w:val="000000"/>
        </w:rPr>
        <w:t>2 Becher Sahne</w:t>
      </w:r>
    </w:p>
    <w:p>
      <w:pPr>
        <w:pStyle w:val="Normal"/>
        <w:rPr>
          <w:color w:val="000000"/>
        </w:rPr>
      </w:pPr>
      <w:r>
        <w:rPr>
          <w:color w:val="000000"/>
        </w:rPr>
        <w:t>2 Sahnesteif</w:t>
      </w:r>
    </w:p>
    <w:p>
      <w:pPr>
        <w:pStyle w:val="Normal"/>
        <w:rPr>
          <w:color w:val="000000"/>
        </w:rPr>
      </w:pPr>
      <w:r>
        <w:rPr>
          <w:color w:val="000000"/>
        </w:rPr>
      </w:r>
    </w:p>
    <w:p>
      <w:pPr>
        <w:pStyle w:val="Normal"/>
        <w:rPr>
          <w:color w:val="000000"/>
        </w:rPr>
      </w:pPr>
      <w:r>
        <w:rPr>
          <w:color w:val="000000"/>
        </w:rPr>
        <w:t>Sahne auf kaltem Kuchen verteilen. Mit Kakao bestäuben o. mit Schokoraspeln.</w:t>
      </w:r>
    </w:p>
    <w:p>
      <w:pPr>
        <w:pStyle w:val="Normal"/>
        <w:rPr>
          <w:color w:val="000000"/>
        </w:rPr>
      </w:pPr>
      <w:r>
        <w:rPr>
          <w:color w:val="000000"/>
        </w:rPr>
      </w:r>
    </w:p>
    <w:p>
      <w:pPr>
        <w:pStyle w:val="Heading1"/>
        <w:rPr>
          <w:color w:val="000000"/>
          <w:lang w:val="it-IT"/>
        </w:rPr>
      </w:pPr>
      <w:bookmarkStart w:id="2" w:name="__RefHeading___Toc136284699"/>
      <w:r>
        <w:rPr>
          <w:color w:val="000000"/>
          <w:lang w:val="it-IT"/>
        </w:rPr>
        <w:t>Cappuccino-Schoko-Torte</w:t>
      </w:r>
      <w:bookmarkEnd w:id="2"/>
      <w:r>
        <w:rPr>
          <w:color w:val="000000"/>
          <w:lang w:val="it-IT"/>
        </w:rPr>
        <w:t xml:space="preserve"> </w:t>
      </w:r>
    </w:p>
    <w:p>
      <w:pPr>
        <w:pStyle w:val="Normal"/>
        <w:rPr>
          <w:color w:val="000000"/>
          <w:lang w:val="it-IT"/>
        </w:rPr>
      </w:pPr>
      <w:r>
        <w:rPr>
          <w:color w:val="000000"/>
          <w:lang w:val="it-IT"/>
        </w:rPr>
      </w:r>
    </w:p>
    <w:p>
      <w:pPr>
        <w:pStyle w:val="Normal"/>
        <w:rPr>
          <w:color w:val="000000"/>
        </w:rPr>
      </w:pPr>
      <w:r>
        <w:rPr>
          <w:color w:val="000000"/>
        </w:rPr>
        <w:t xml:space="preserve">Zutaten: </w:t>
        <w:br/>
        <w:t xml:space="preserve">Fett u. Paniermehl für die Form </w:t>
        <w:br/>
        <w:t xml:space="preserve">175 g Zartbitter-Schokolade </w:t>
        <w:br/>
        <w:t xml:space="preserve">150 g Butter </w:t>
        <w:br/>
        <w:t xml:space="preserve">4 Eier (M) </w:t>
        <w:br/>
        <w:t xml:space="preserve">250 g + 50 g Zucker </w:t>
        <w:br/>
        <w:t xml:space="preserve">3 Pck. Vanillezucker </w:t>
        <w:br/>
        <w:t xml:space="preserve">1 Prise Salz </w:t>
        <w:br/>
        <w:t xml:space="preserve">175 g Mehl </w:t>
        <w:br/>
        <w:t xml:space="preserve">2 TL Backpulver </w:t>
        <w:br/>
        <w:t xml:space="preserve">5 EL (ca. 50 g) löslicher Cappuccino </w:t>
        <w:br/>
        <w:t xml:space="preserve">300 g Schlagsahne </w:t>
        <w:br/>
        <w:t xml:space="preserve">1 Pck. Sahnesteif </w:t>
        <w:br/>
        <w:t xml:space="preserve">250 g Magerquark </w:t>
        <w:br/>
        <w:t xml:space="preserve">250 g Mascarpone </w:t>
        <w:br/>
        <w:t xml:space="preserve">1-2 TL Kakao zum Verzieren </w:t>
        <w:br/>
        <w:br/>
        <w:t xml:space="preserve">Eine Springform (26 cm) fetten und mit Paniermehl ausstreuen. Schokolade in Stücke brechen, Butter würfeln. Zusammen im heißen Wasserbad schmelzen. Abkühlen lassen. </w:t>
        <w:br/>
        <w:t xml:space="preserve">Eier, 250 g Zucker, 1 Pck. Vanillezucker und Salz mit den Schneebesen des Handrührgerätes mind. 5 Minuten schaumig schlagen. Mehl, Backpulver und Cappuccino-Pulver mischen, auf die Eischaummasse sieben und darunter heben. Die geschmolzene Schokolade darunter ziehen. </w:t>
        <w:br/>
        <w:t xml:space="preserve">In die Form streichen. Im vorgeheizten Backofen (Umluft 150°C) ca. 35 Minuten backen. Auskühlen lassen. </w:t>
        <w:br/>
        <w:t xml:space="preserve">Sahne steif schlagen, dabei Sahnesteif einrieseln lassen. Quark, Mascarpone, 50 g Zucker und 2 Pck. Vanillezucker mit dem Handrührgerät kurz verrühren. Sahne unterheben. Wellenartig auf den Tortenboden streichen. Ca.. 2 Stunden kalt stellen. </w:t>
        <w:br/>
        <w:t>Torte vor dem Servieren mit dem Kakao bestäuben.</w:t>
      </w:r>
    </w:p>
    <w:p>
      <w:pPr>
        <w:pStyle w:val="Normal"/>
        <w:rPr>
          <w:color w:val="000000"/>
        </w:rPr>
      </w:pPr>
      <w:r>
        <w:rPr>
          <w:color w:val="000000"/>
        </w:rPr>
      </w:r>
    </w:p>
    <w:p>
      <w:pPr>
        <w:pStyle w:val="Heading1"/>
        <w:rPr/>
      </w:pPr>
      <w:r>
        <w:rPr/>
        <w:br/>
      </w:r>
      <w:bookmarkStart w:id="3" w:name="__RefHeading___Toc136284700"/>
      <w:r>
        <w:rPr/>
        <w:t>Choco-Crossies-Torte mit Pfirsichen</w:t>
      </w:r>
      <w:bookmarkEnd w:id="3"/>
      <w:r>
        <w:rPr/>
        <w:t xml:space="preserve"> </w:t>
      </w:r>
    </w:p>
    <w:p>
      <w:pPr>
        <w:pStyle w:val="Normal"/>
        <w:rPr>
          <w:color w:val="000000"/>
          <w:kern w:val="2"/>
        </w:rPr>
      </w:pPr>
      <w:r>
        <w:rPr>
          <w:color w:val="000000"/>
          <w:kern w:val="2"/>
        </w:rPr>
      </w:r>
    </w:p>
    <w:p>
      <w:pPr>
        <w:pStyle w:val="Normal"/>
        <w:rPr>
          <w:color w:val="000000"/>
        </w:rPr>
      </w:pPr>
      <w:r>
        <w:rPr>
          <w:color w:val="000000"/>
        </w:rPr>
        <w:t>Zutaten:</w:t>
      </w:r>
    </w:p>
    <w:p>
      <w:pPr>
        <w:pStyle w:val="Normal"/>
        <w:rPr>
          <w:color w:val="000000"/>
        </w:rPr>
      </w:pPr>
      <w:r>
        <w:rPr>
          <w:color w:val="000000"/>
        </w:rPr>
        <w:t>100 g weiche Butter/Margarine</w:t>
      </w:r>
    </w:p>
    <w:p>
      <w:pPr>
        <w:pStyle w:val="Normal"/>
        <w:rPr>
          <w:color w:val="000000"/>
        </w:rPr>
      </w:pPr>
      <w:r>
        <w:rPr>
          <w:color w:val="000000"/>
        </w:rPr>
        <w:t>1 Prise Salz</w:t>
      </w:r>
    </w:p>
    <w:p>
      <w:pPr>
        <w:pStyle w:val="Normal"/>
        <w:rPr>
          <w:color w:val="000000"/>
        </w:rPr>
      </w:pPr>
      <w:r>
        <w:rPr>
          <w:color w:val="000000"/>
        </w:rPr>
        <w:t>100 g Zucker</w:t>
      </w:r>
    </w:p>
    <w:p>
      <w:pPr>
        <w:pStyle w:val="Normal"/>
        <w:rPr>
          <w:color w:val="000000"/>
        </w:rPr>
      </w:pPr>
      <w:r>
        <w:rPr>
          <w:color w:val="000000"/>
        </w:rPr>
        <w:t>3 Pck. Vanillezucker</w:t>
      </w:r>
    </w:p>
    <w:p>
      <w:pPr>
        <w:pStyle w:val="Normal"/>
        <w:rPr>
          <w:color w:val="000000"/>
        </w:rPr>
      </w:pPr>
      <w:r>
        <w:rPr>
          <w:color w:val="000000"/>
        </w:rPr>
        <w:t>2 Eier (M)</w:t>
      </w:r>
    </w:p>
    <w:p>
      <w:pPr>
        <w:pStyle w:val="Normal"/>
        <w:rPr>
          <w:color w:val="000000"/>
        </w:rPr>
      </w:pPr>
      <w:r>
        <w:rPr>
          <w:color w:val="000000"/>
        </w:rPr>
        <w:t>150 g Mehl</w:t>
      </w:r>
    </w:p>
    <w:p>
      <w:pPr>
        <w:pStyle w:val="Normal"/>
        <w:rPr>
          <w:color w:val="000000"/>
        </w:rPr>
      </w:pPr>
      <w:r>
        <w:rPr>
          <w:color w:val="000000"/>
        </w:rPr>
        <w:t>1 TL Backpulver</w:t>
      </w:r>
    </w:p>
    <w:p>
      <w:pPr>
        <w:pStyle w:val="Normal"/>
        <w:rPr>
          <w:color w:val="000000"/>
        </w:rPr>
      </w:pPr>
      <w:r>
        <w:rPr>
          <w:color w:val="000000"/>
        </w:rPr>
        <w:t>4 EL Milch</w:t>
      </w:r>
    </w:p>
    <w:p>
      <w:pPr>
        <w:pStyle w:val="Normal"/>
        <w:rPr>
          <w:color w:val="000000"/>
        </w:rPr>
      </w:pPr>
      <w:r>
        <w:rPr>
          <w:color w:val="000000"/>
        </w:rPr>
        <w:t>1 Dose (850 ml) Pfirsiche</w:t>
      </w:r>
    </w:p>
    <w:p>
      <w:pPr>
        <w:pStyle w:val="Normal"/>
        <w:rPr>
          <w:color w:val="000000"/>
        </w:rPr>
      </w:pPr>
      <w:r>
        <w:rPr>
          <w:color w:val="000000"/>
        </w:rPr>
        <w:t>1Pck. (200 g) Choco Crossies</w:t>
      </w:r>
    </w:p>
    <w:p>
      <w:pPr>
        <w:pStyle w:val="Normal"/>
        <w:rPr>
          <w:color w:val="000000"/>
        </w:rPr>
      </w:pPr>
      <w:r>
        <w:rPr>
          <w:color w:val="000000"/>
        </w:rPr>
        <w:t>4-5 EL (50 g) Mandelblättchen</w:t>
      </w:r>
    </w:p>
    <w:p>
      <w:pPr>
        <w:pStyle w:val="Normal"/>
        <w:rPr>
          <w:color w:val="000000"/>
        </w:rPr>
      </w:pPr>
      <w:r>
        <w:rPr>
          <w:color w:val="000000"/>
        </w:rPr>
        <w:t>500 g + 375 g Schlagsahne</w:t>
      </w:r>
    </w:p>
    <w:p>
      <w:pPr>
        <w:pStyle w:val="Normal"/>
        <w:rPr>
          <w:color w:val="000000"/>
        </w:rPr>
      </w:pPr>
      <w:r>
        <w:rPr>
          <w:color w:val="000000"/>
        </w:rPr>
        <w:t>2 Pck. Sahnesteif</w:t>
      </w:r>
    </w:p>
    <w:p>
      <w:pPr>
        <w:pStyle w:val="Normal"/>
        <w:rPr>
          <w:color w:val="000000"/>
        </w:rPr>
      </w:pPr>
      <w:r>
        <w:rPr>
          <w:color w:val="000000"/>
        </w:rPr>
        <w:t>Backpapier</w:t>
      </w:r>
    </w:p>
    <w:p>
      <w:pPr>
        <w:pStyle w:val="Normal"/>
        <w:rPr>
          <w:color w:val="000000"/>
        </w:rPr>
      </w:pPr>
      <w:r>
        <w:rPr>
          <w:color w:val="000000"/>
        </w:rPr>
      </w:r>
    </w:p>
    <w:p>
      <w:pPr>
        <w:pStyle w:val="Normal"/>
        <w:rPr>
          <w:color w:val="000000"/>
        </w:rPr>
      </w:pPr>
      <w:r>
        <w:rPr>
          <w:color w:val="000000"/>
        </w:rPr>
        <w:t>Springform (26 cm) am Boden mit Backpapier auslegen. Butter, Salz, Zucker und 1 Pck. Vanillezucker mit den Schneebesen des Handrührgerätes cremig rühren. Eier nacheinander unterrühren.</w:t>
      </w:r>
    </w:p>
    <w:p>
      <w:pPr>
        <w:pStyle w:val="Normal"/>
        <w:rPr>
          <w:color w:val="000000"/>
        </w:rPr>
      </w:pPr>
      <w:r>
        <w:rPr>
          <w:color w:val="000000"/>
        </w:rPr>
        <w:t>Mehl und Backpulver mischen und im Wechsel mit der Milch kurz unter die Ei-Butter-Masse rühren. Teig in die Form füllen, glatt streichen. Im vorgeheizten Backofen (Umluft 150°C) ca. 20 Min. backen. Boden in der Form auskühlen lassen.</w:t>
      </w:r>
    </w:p>
    <w:p>
      <w:pPr>
        <w:pStyle w:val="Normal"/>
        <w:rPr/>
      </w:pPr>
      <w:r>
        <w:rPr>
          <w:color w:val="000000"/>
        </w:rPr>
        <w:t xml:space="preserve">Pfirsiche in einem Sieb gut abtropfen lassen. </w:t>
      </w:r>
      <w:r>
        <w:rPr>
          <w:color w:val="000000"/>
          <w:lang w:val="en-GB"/>
        </w:rPr>
        <w:t xml:space="preserve">Choco Crossies grob hacken. </w:t>
      </w:r>
      <w:r>
        <w:rPr>
          <w:color w:val="000000"/>
        </w:rPr>
        <w:t>Mandelplättchen ohne Fett goldbraun rösten. Hälfte der Pfirsiche fein würfeln. Übrige Früchte in grobe Spalten schneiden.</w:t>
      </w:r>
    </w:p>
    <w:p>
      <w:pPr>
        <w:pStyle w:val="Normal"/>
        <w:rPr>
          <w:color w:val="000000"/>
        </w:rPr>
      </w:pPr>
      <w:r>
        <w:rPr>
          <w:color w:val="000000"/>
        </w:rPr>
        <w:t>500 g Sahne steif schlagen, dabei 2 Pck. Vanillezucker und Sahnesteif einrieseln lassen. Je 1 EL Pfirsichwürfel und Choco Crossies zum Verzieren beiseite legen. Rest Pfirsichwürfel und Choco Crossies unter die Sahne heben.</w:t>
      </w:r>
    </w:p>
    <w:p>
      <w:pPr>
        <w:pStyle w:val="Normal"/>
        <w:rPr>
          <w:color w:val="000000"/>
        </w:rPr>
      </w:pPr>
      <w:r>
        <w:rPr>
          <w:color w:val="000000"/>
        </w:rPr>
        <w:t>Pfirsich-Choco-Crossies-Sahne auf den Tortenboden streichen. Ca. 30 Minuten kalt stellen. 375 g Sahne steif schlagen. Torte aus der Form lösen und die Torte mit 2/3 der Sahne rundherum einstreichen.</w:t>
      </w:r>
    </w:p>
    <w:p>
      <w:pPr>
        <w:pStyle w:val="Normal"/>
        <w:rPr>
          <w:color w:val="000000"/>
        </w:rPr>
      </w:pPr>
      <w:r>
        <w:rPr>
          <w:color w:val="000000"/>
        </w:rPr>
        <w:t>Rest Sahne in einen Spritzbeutel mit Sterntülle füllen und Tuffs auf die Torte spritzen. Torte mit Pfirsichspalten verzieren. Restliche Pfirsichwürfel und Choco Crossies darauf streuen. Den Tortenrand mit Mandeln bestreuen.</w:t>
      </w:r>
    </w:p>
    <w:p>
      <w:pPr>
        <w:pStyle w:val="Heading1"/>
        <w:rPr/>
      </w:pPr>
      <w:r>
        <w:rPr/>
        <w:br/>
      </w:r>
      <w:bookmarkStart w:id="4" w:name="__RefHeading___Toc136284701"/>
      <w:r>
        <w:rPr/>
        <w:t>Chocoladen-Cremetorte</w:t>
      </w:r>
      <w:bookmarkEnd w:id="4"/>
      <w:r>
        <w:rPr/>
        <w:t xml:space="preserve"> </w:t>
        <w:br/>
      </w:r>
    </w:p>
    <w:p>
      <w:pPr>
        <w:pStyle w:val="Normal"/>
        <w:rPr>
          <w:color w:val="000000"/>
          <w:kern w:val="2"/>
        </w:rPr>
      </w:pPr>
      <w:r>
        <w:rPr>
          <w:color w:val="000000"/>
          <w:kern w:val="2"/>
        </w:rPr>
        <w:t>Zutaten Boden</w:t>
      </w:r>
    </w:p>
    <w:p>
      <w:pPr>
        <w:pStyle w:val="Normal"/>
        <w:rPr>
          <w:color w:val="000000"/>
          <w:kern w:val="2"/>
        </w:rPr>
      </w:pPr>
      <w:r>
        <w:rPr>
          <w:color w:val="000000"/>
          <w:kern w:val="2"/>
        </w:rPr>
        <w:t>100 g Butter</w:t>
      </w:r>
    </w:p>
    <w:p>
      <w:pPr>
        <w:pStyle w:val="Normal"/>
        <w:rPr>
          <w:color w:val="000000"/>
          <w:kern w:val="2"/>
        </w:rPr>
      </w:pPr>
      <w:r>
        <w:rPr>
          <w:color w:val="000000"/>
          <w:kern w:val="2"/>
        </w:rPr>
        <w:t>1 EL Vanillezucker</w:t>
      </w:r>
    </w:p>
    <w:p>
      <w:pPr>
        <w:pStyle w:val="Normal"/>
        <w:rPr>
          <w:color w:val="000000"/>
          <w:kern w:val="2"/>
        </w:rPr>
      </w:pPr>
      <w:r>
        <w:rPr>
          <w:color w:val="000000"/>
          <w:kern w:val="2"/>
        </w:rPr>
        <w:t>4 Eier</w:t>
      </w:r>
    </w:p>
    <w:p>
      <w:pPr>
        <w:pStyle w:val="Normal"/>
        <w:rPr>
          <w:color w:val="000000"/>
          <w:kern w:val="2"/>
        </w:rPr>
      </w:pPr>
      <w:r>
        <w:rPr>
          <w:color w:val="000000"/>
          <w:kern w:val="2"/>
        </w:rPr>
        <w:t>1 Prise Salz</w:t>
      </w:r>
    </w:p>
    <w:p>
      <w:pPr>
        <w:pStyle w:val="Normal"/>
        <w:rPr>
          <w:color w:val="000000"/>
          <w:kern w:val="2"/>
        </w:rPr>
      </w:pPr>
      <w:r>
        <w:rPr>
          <w:color w:val="000000"/>
          <w:kern w:val="2"/>
        </w:rPr>
        <w:t>100 g Zartbitter-Kuvertüre</w:t>
      </w:r>
    </w:p>
    <w:p>
      <w:pPr>
        <w:pStyle w:val="Normal"/>
        <w:rPr>
          <w:color w:val="000000"/>
          <w:kern w:val="2"/>
        </w:rPr>
      </w:pPr>
      <w:r>
        <w:rPr>
          <w:color w:val="000000"/>
          <w:kern w:val="2"/>
        </w:rPr>
        <w:t>100 g Zucker</w:t>
      </w:r>
    </w:p>
    <w:p>
      <w:pPr>
        <w:pStyle w:val="Normal"/>
        <w:rPr>
          <w:color w:val="000000"/>
          <w:kern w:val="2"/>
        </w:rPr>
      </w:pPr>
      <w:r>
        <w:rPr>
          <w:color w:val="000000"/>
          <w:kern w:val="2"/>
        </w:rPr>
        <w:t>100 g Mehl</w:t>
      </w:r>
    </w:p>
    <w:p>
      <w:pPr>
        <w:pStyle w:val="Normal"/>
        <w:rPr>
          <w:color w:val="000000"/>
          <w:kern w:val="2"/>
        </w:rPr>
      </w:pPr>
      <w:r>
        <w:rPr>
          <w:color w:val="000000"/>
          <w:kern w:val="2"/>
        </w:rPr>
        <w:t>1 TL Backpulver</w:t>
      </w:r>
    </w:p>
    <w:p>
      <w:pPr>
        <w:pStyle w:val="Normal"/>
        <w:rPr>
          <w:color w:val="000000"/>
          <w:kern w:val="2"/>
        </w:rPr>
      </w:pPr>
      <w:r>
        <w:rPr>
          <w:color w:val="000000"/>
          <w:kern w:val="2"/>
        </w:rPr>
        <w:t>1 TL Lebkuchengewürz</w:t>
      </w:r>
    </w:p>
    <w:p>
      <w:pPr>
        <w:pStyle w:val="Normal"/>
        <w:rPr>
          <w:color w:val="000000"/>
          <w:kern w:val="2"/>
        </w:rPr>
      </w:pPr>
      <w:r>
        <w:rPr>
          <w:color w:val="000000"/>
          <w:kern w:val="2"/>
        </w:rPr>
        <w:t>50 g gehackte Mandeln</w:t>
      </w:r>
    </w:p>
    <w:p>
      <w:pPr>
        <w:pStyle w:val="Normal"/>
        <w:rPr>
          <w:color w:val="000000"/>
          <w:kern w:val="2"/>
        </w:rPr>
      </w:pPr>
      <w:r>
        <w:rPr>
          <w:color w:val="000000"/>
          <w:kern w:val="2"/>
        </w:rPr>
        <w:t>3 EL Schokoladen-Kirsch-Likör</w:t>
      </w:r>
    </w:p>
    <w:p>
      <w:pPr>
        <w:pStyle w:val="Normal"/>
        <w:rPr>
          <w:color w:val="000000"/>
          <w:kern w:val="2"/>
        </w:rPr>
      </w:pPr>
      <w:r>
        <w:rPr>
          <w:color w:val="000000"/>
          <w:kern w:val="2"/>
        </w:rPr>
      </w:r>
    </w:p>
    <w:p>
      <w:pPr>
        <w:pStyle w:val="Normal"/>
        <w:rPr>
          <w:color w:val="000000"/>
          <w:kern w:val="2"/>
        </w:rPr>
      </w:pPr>
      <w:r>
        <w:rPr>
          <w:color w:val="000000"/>
          <w:kern w:val="2"/>
        </w:rPr>
        <w:t>Zutaten für die Mousse</w:t>
      </w:r>
    </w:p>
    <w:p>
      <w:pPr>
        <w:pStyle w:val="Normal"/>
        <w:rPr>
          <w:color w:val="000000"/>
          <w:kern w:val="2"/>
        </w:rPr>
      </w:pPr>
      <w:r>
        <w:rPr>
          <w:color w:val="000000"/>
          <w:kern w:val="2"/>
        </w:rPr>
        <w:t>200 g Zartbitter-Kuvertüre</w:t>
      </w:r>
    </w:p>
    <w:p>
      <w:pPr>
        <w:pStyle w:val="Normal"/>
        <w:rPr>
          <w:color w:val="000000"/>
          <w:kern w:val="2"/>
        </w:rPr>
      </w:pPr>
      <w:r>
        <w:rPr>
          <w:color w:val="000000"/>
          <w:kern w:val="2"/>
        </w:rPr>
        <w:t>3 Eier</w:t>
      </w:r>
    </w:p>
    <w:p>
      <w:pPr>
        <w:pStyle w:val="Normal"/>
        <w:rPr>
          <w:color w:val="000000"/>
          <w:kern w:val="2"/>
        </w:rPr>
      </w:pPr>
      <w:r>
        <w:rPr>
          <w:color w:val="000000"/>
          <w:kern w:val="2"/>
        </w:rPr>
        <w:t>1 Pck. Sahnesteif</w:t>
      </w:r>
    </w:p>
    <w:p>
      <w:pPr>
        <w:pStyle w:val="Normal"/>
        <w:rPr>
          <w:color w:val="000000"/>
          <w:kern w:val="2"/>
        </w:rPr>
      </w:pPr>
      <w:r>
        <w:rPr>
          <w:color w:val="000000"/>
          <w:kern w:val="2"/>
        </w:rPr>
        <w:t>½ Liter Sahne</w:t>
      </w:r>
    </w:p>
    <w:p>
      <w:pPr>
        <w:pStyle w:val="Normal"/>
        <w:rPr>
          <w:color w:val="000000"/>
          <w:kern w:val="2"/>
        </w:rPr>
      </w:pPr>
      <w:r>
        <w:rPr>
          <w:color w:val="000000"/>
          <w:kern w:val="2"/>
        </w:rPr>
      </w:r>
    </w:p>
    <w:p>
      <w:pPr>
        <w:pStyle w:val="Normal"/>
        <w:rPr>
          <w:color w:val="000000"/>
          <w:kern w:val="2"/>
        </w:rPr>
      </w:pPr>
      <w:r>
        <w:rPr>
          <w:color w:val="000000"/>
          <w:kern w:val="2"/>
        </w:rPr>
        <w:t>Dekor</w:t>
      </w:r>
    </w:p>
    <w:p>
      <w:pPr>
        <w:pStyle w:val="Normal"/>
        <w:rPr>
          <w:color w:val="000000"/>
          <w:kern w:val="2"/>
        </w:rPr>
      </w:pPr>
      <w:r>
        <w:rPr>
          <w:color w:val="000000"/>
          <w:kern w:val="2"/>
        </w:rPr>
        <w:t>2 Tafeln Lin** Couverture Zimt &amp; Koriander (100 g)</w:t>
      </w:r>
    </w:p>
    <w:p>
      <w:pPr>
        <w:pStyle w:val="Normal"/>
        <w:rPr>
          <w:color w:val="000000"/>
          <w:kern w:val="2"/>
        </w:rPr>
      </w:pPr>
      <w:r>
        <w:rPr>
          <w:color w:val="000000"/>
          <w:kern w:val="2"/>
        </w:rPr>
        <w:t>50 g Zartbitter-Kuvertüre</w:t>
      </w:r>
    </w:p>
    <w:p>
      <w:pPr>
        <w:pStyle w:val="Normal"/>
        <w:rPr>
          <w:color w:val="000000"/>
          <w:kern w:val="2"/>
        </w:rPr>
      </w:pPr>
      <w:r>
        <w:rPr>
          <w:color w:val="000000"/>
          <w:kern w:val="2"/>
        </w:rPr>
      </w:r>
    </w:p>
    <w:p>
      <w:pPr>
        <w:pStyle w:val="Normal"/>
        <w:rPr>
          <w:color w:val="000000"/>
          <w:kern w:val="2"/>
        </w:rPr>
      </w:pPr>
      <w:r>
        <w:rPr>
          <w:color w:val="000000"/>
          <w:kern w:val="2"/>
        </w:rPr>
        <w:t xml:space="preserve">Für den Boden Butter und Vanillezucker schaumig rühren. Eier trennen, Eigelbe, Salz, sowie drei EL Wasser nach und nach dazugeben und verrühren. Kuvertüre nach Packungsanweisung schmelzen und unterziehen. Eiweiße mit Zucker steif schlagen. Mehl, Backpulver und Lebkuchengewürz mischen, sieben und mit dem Eischnee und den Mandeln unter die Kuvertüre-Eimasse heben. Den Teig in eine mit Backpapier ausgelegte Springform (26 cm) füllen, Oberfläche glatt streichen und im vorgeheizten Backofen bei 180 Grad ca. 40 Min. backen und auskühlen lassen. Den Boden dreimal durchschneiden und jeweils mit Schokoladen-Kirsch-Likör beträufeln. </w:t>
      </w:r>
    </w:p>
    <w:p>
      <w:pPr>
        <w:pStyle w:val="Normal"/>
        <w:rPr>
          <w:color w:val="000000"/>
          <w:kern w:val="2"/>
        </w:rPr>
      </w:pPr>
      <w:r>
        <w:rPr>
          <w:color w:val="000000"/>
          <w:kern w:val="2"/>
        </w:rPr>
        <w:t>Für die Creme Zartbitter-Kuvertüre nach Packungsanweisung schmelzen. Eier im warmen Wasserbad schaumig schlagen, geschmolzene Schokolade unterziehen und die Masse abkühlen lassen. Sahne mit Sahnesteif steif schlagen und vorsichtig unter Schokoladencreme ziehen. Den ersten Tortenboden mit der Hälfte der Creme bestreichen, den zweiten Boden darauflegen und etwas andrücken. Die restliche Creme darauf verteilen und mit dem letzten Boden abdecken.</w:t>
      </w:r>
    </w:p>
    <w:p>
      <w:pPr>
        <w:pStyle w:val="Normal"/>
        <w:rPr>
          <w:color w:val="000000"/>
          <w:kern w:val="2"/>
        </w:rPr>
      </w:pPr>
      <w:r>
        <w:rPr>
          <w:color w:val="000000"/>
          <w:kern w:val="2"/>
        </w:rPr>
        <w:t>Für die Dekoration Kuvertüre getrennt ebenfalls schmelzen, den Rand und die Oberfläche der Torte mit der Zimt &amp; Koriander-Kuvertüre bestreichen. Mit der Zartbitter-Kuvertüre die Oberfläche netzförmig verzieren und die Torte ca. 90 Min. kühl stellen.</w:t>
      </w:r>
    </w:p>
    <w:p>
      <w:pPr>
        <w:pStyle w:val="Normal"/>
        <w:rPr>
          <w:color w:val="000000"/>
          <w:kern w:val="2"/>
        </w:rPr>
      </w:pPr>
      <w:r>
        <w:rPr>
          <w:color w:val="000000"/>
          <w:kern w:val="2"/>
        </w:rPr>
      </w:r>
    </w:p>
    <w:p>
      <w:pPr>
        <w:pStyle w:val="Heading1"/>
        <w:rPr/>
      </w:pPr>
      <w:bookmarkStart w:id="5" w:name="__RefHeading___Toc136284702"/>
      <w:r>
        <w:rPr/>
        <w:t>Eierlikörtorte</w:t>
      </w:r>
      <w:bookmarkEnd w:id="5"/>
      <w:r>
        <w:rPr/>
        <w:t xml:space="preserve"> </w:t>
        <w:br/>
      </w:r>
    </w:p>
    <w:p>
      <w:pPr>
        <w:pStyle w:val="Normal"/>
        <w:rPr>
          <w:color w:val="000000"/>
        </w:rPr>
      </w:pPr>
      <w:r>
        <w:rPr>
          <w:color w:val="000000"/>
        </w:rPr>
        <w:t xml:space="preserve">Teig: </w:t>
        <w:br/>
        <w:t xml:space="preserve">80 g Butter </w:t>
        <w:br/>
        <w:t xml:space="preserve">100 g Zucker </w:t>
        <w:br/>
        <w:t xml:space="preserve">5 Eigelb </w:t>
        <w:br/>
        <w:t xml:space="preserve">5 Eiweiß </w:t>
        <w:br/>
        <w:t xml:space="preserve">1 TL Backpulver </w:t>
        <w:br/>
        <w:t xml:space="preserve">200 g Mandeln </w:t>
        <w:br/>
        <w:t xml:space="preserve">100 g Zartbitterschokolade </w:t>
        <w:br/>
        <w:t xml:space="preserve">2 EL Eierlikör </w:t>
        <w:br/>
        <w:t xml:space="preserve">2 EL Rum </w:t>
        <w:br/>
        <w:br/>
        <w:t xml:space="preserve">Belag: </w:t>
        <w:br/>
        <w:t xml:space="preserve">2 Becher Sahne </w:t>
        <w:br/>
        <w:t xml:space="preserve">1 Vanillezucker </w:t>
        <w:br/>
        <w:t xml:space="preserve">1 kleine Dose Mandarinen </w:t>
        <w:br/>
        <w:t xml:space="preserve">Eierlikör </w:t>
        <w:br/>
        <w:br/>
        <w:t xml:space="preserve">Teig in folgender Reihenfolge zubereiten: </w:t>
        <w:br/>
        <w:t xml:space="preserve">Eiweiß in einem separaten Gefäß aufschlagen, stehen lassen. </w:t>
        <w:br/>
        <w:t xml:space="preserve">Butter schaumig rühren, Zucker dazu, Eigelb dazu, Backpulver dazu, gehackte Mandeln dazu, Eierlikör und Rum dazu, alles mit dem Rührgerät verrühren. </w:t>
        <w:br/>
        <w:t xml:space="preserve">(Wichtig: Alle Zutaten einzeln nacheinander hinzufügen, nicht alles auf einmal!) </w:t>
        <w:br/>
        <w:t xml:space="preserve">Schokolade hacken und mit dem Eischnee unterheben (kein Rührgerät, großer Löffel oder Ähnliches). </w:t>
        <w:br/>
        <w:t xml:space="preserve">Entsprechende Form (mit erhöhtem Rand, Wellenform) einfetten und im vorgeheizten Backofen bei 180°C ca. 30 Min. backen. </w:t>
        <w:br/>
        <w:br/>
        <w:t xml:space="preserve">Anschließend Form auf den Kopf drehen und abnehmen. Kuchen abkühlen lassen. </w:t>
        <w:br/>
        <w:br/>
        <w:t xml:space="preserve">Sahne und Vanillezucker steif schlagen und darauf verteilen. Als Rand die Mandarinen legen und den Eierlikör in der Mitte verteilen. </w:t>
        <w:br/>
        <w:t xml:space="preserve">Ab in den Kühlschrank. Nach einem halben Tag im Kühlschrank ist er perfekt! </w:t>
        <w:br/>
        <w:br/>
        <w:t>Dieses Rezept habe ich von der Freundin eines Arbeitskollegen, der die Eierlikörtorte zu seinem Geburtstag mit zur Arbeit brachte. Superlecker!</w:t>
      </w:r>
    </w:p>
    <w:p>
      <w:pPr>
        <w:pStyle w:val="Normal"/>
        <w:rPr>
          <w:color w:val="000000"/>
        </w:rPr>
      </w:pPr>
      <w:r>
        <w:rPr>
          <w:color w:val="000000"/>
        </w:rPr>
      </w:r>
    </w:p>
    <w:p>
      <w:pPr>
        <w:pStyle w:val="Heading1"/>
        <w:rPr/>
      </w:pPr>
      <w:bookmarkStart w:id="6" w:name="__RefHeading___Toc136284703"/>
      <w:r>
        <w:rPr/>
        <w:t>Erdbeer-Sahne-Torte</w:t>
      </w:r>
      <w:bookmarkEnd w:id="6"/>
      <w:r>
        <w:rPr/>
        <w:t xml:space="preserve"> </w:t>
        <w:br/>
      </w:r>
    </w:p>
    <w:p>
      <w:pPr>
        <w:pStyle w:val="Normal"/>
        <w:rPr>
          <w:color w:val="000000"/>
          <w:kern w:val="2"/>
        </w:rPr>
      </w:pPr>
      <w:r>
        <w:rPr>
          <w:color w:val="000000"/>
          <w:kern w:val="2"/>
        </w:rPr>
        <w:t>Für den Teig:</w:t>
      </w:r>
    </w:p>
    <w:p>
      <w:pPr>
        <w:pStyle w:val="Normal"/>
        <w:rPr>
          <w:color w:val="000000"/>
          <w:kern w:val="2"/>
        </w:rPr>
      </w:pPr>
      <w:r>
        <w:rPr>
          <w:color w:val="000000"/>
          <w:kern w:val="2"/>
        </w:rPr>
        <w:t>125 g Weizenmehl</w:t>
      </w:r>
    </w:p>
    <w:p>
      <w:pPr>
        <w:pStyle w:val="Normal"/>
        <w:rPr>
          <w:color w:val="000000"/>
          <w:kern w:val="2"/>
        </w:rPr>
      </w:pPr>
      <w:r>
        <w:rPr>
          <w:color w:val="000000"/>
          <w:kern w:val="2"/>
        </w:rPr>
        <w:t>2 gestr. TL Backpulver</w:t>
      </w:r>
    </w:p>
    <w:p>
      <w:pPr>
        <w:pStyle w:val="Normal"/>
        <w:rPr>
          <w:color w:val="000000"/>
          <w:kern w:val="2"/>
        </w:rPr>
      </w:pPr>
      <w:r>
        <w:rPr>
          <w:color w:val="000000"/>
          <w:kern w:val="2"/>
        </w:rPr>
        <w:t>100 g Zucker</w:t>
      </w:r>
    </w:p>
    <w:p>
      <w:pPr>
        <w:pStyle w:val="Normal"/>
        <w:rPr>
          <w:color w:val="000000"/>
          <w:kern w:val="2"/>
        </w:rPr>
      </w:pPr>
      <w:r>
        <w:rPr>
          <w:color w:val="000000"/>
          <w:kern w:val="2"/>
        </w:rPr>
        <w:t>1 Pck. Vanillezucker</w:t>
      </w:r>
    </w:p>
    <w:p>
      <w:pPr>
        <w:pStyle w:val="Normal"/>
        <w:rPr>
          <w:color w:val="000000"/>
          <w:kern w:val="2"/>
        </w:rPr>
      </w:pPr>
      <w:r>
        <w:rPr>
          <w:color w:val="000000"/>
          <w:kern w:val="2"/>
        </w:rPr>
        <w:t>2 Eier (M)</w:t>
      </w:r>
    </w:p>
    <w:p>
      <w:pPr>
        <w:pStyle w:val="Normal"/>
        <w:rPr>
          <w:color w:val="000000"/>
          <w:kern w:val="2"/>
        </w:rPr>
      </w:pPr>
      <w:r>
        <w:rPr>
          <w:color w:val="000000"/>
          <w:kern w:val="2"/>
        </w:rPr>
        <w:t>6 EL Speiseöl</w:t>
      </w:r>
    </w:p>
    <w:p>
      <w:pPr>
        <w:pStyle w:val="Normal"/>
        <w:rPr>
          <w:color w:val="000000"/>
          <w:kern w:val="2"/>
        </w:rPr>
      </w:pPr>
      <w:r>
        <w:rPr>
          <w:color w:val="000000"/>
          <w:kern w:val="2"/>
        </w:rPr>
      </w:r>
    </w:p>
    <w:p>
      <w:pPr>
        <w:pStyle w:val="Normal"/>
        <w:rPr>
          <w:color w:val="000000"/>
          <w:kern w:val="2"/>
        </w:rPr>
      </w:pPr>
      <w:r>
        <w:rPr>
          <w:color w:val="000000"/>
          <w:kern w:val="2"/>
        </w:rPr>
        <w:t>Für den Belag:</w:t>
      </w:r>
    </w:p>
    <w:p>
      <w:pPr>
        <w:pStyle w:val="Normal"/>
        <w:rPr>
          <w:color w:val="000000"/>
          <w:kern w:val="2"/>
        </w:rPr>
      </w:pPr>
      <w:r>
        <w:rPr>
          <w:color w:val="000000"/>
          <w:kern w:val="2"/>
        </w:rPr>
        <w:t>400 g frische Erdbeeren</w:t>
      </w:r>
    </w:p>
    <w:p>
      <w:pPr>
        <w:pStyle w:val="Normal"/>
        <w:rPr>
          <w:color w:val="000000"/>
          <w:kern w:val="2"/>
        </w:rPr>
      </w:pPr>
      <w:r>
        <w:rPr>
          <w:color w:val="000000"/>
          <w:kern w:val="2"/>
        </w:rPr>
        <w:t>25 g Zucker</w:t>
      </w:r>
    </w:p>
    <w:p>
      <w:pPr>
        <w:pStyle w:val="Normal"/>
        <w:rPr>
          <w:color w:val="000000"/>
          <w:kern w:val="2"/>
        </w:rPr>
      </w:pPr>
      <w:r>
        <w:rPr>
          <w:color w:val="000000"/>
          <w:kern w:val="2"/>
        </w:rPr>
        <w:t>500 ml Schlagsahne</w:t>
      </w:r>
    </w:p>
    <w:p>
      <w:pPr>
        <w:pStyle w:val="Normal"/>
        <w:rPr>
          <w:color w:val="000000"/>
          <w:kern w:val="2"/>
        </w:rPr>
      </w:pPr>
      <w:r>
        <w:rPr>
          <w:color w:val="000000"/>
          <w:kern w:val="2"/>
        </w:rPr>
        <w:t>1 Pck. Quarkfein, Erdbeergeschmack</w:t>
      </w:r>
    </w:p>
    <w:p>
      <w:pPr>
        <w:pStyle w:val="Normal"/>
        <w:rPr>
          <w:color w:val="000000"/>
          <w:kern w:val="2"/>
        </w:rPr>
      </w:pPr>
      <w:r>
        <w:rPr>
          <w:color w:val="000000"/>
          <w:kern w:val="2"/>
        </w:rPr>
      </w:r>
    </w:p>
    <w:p>
      <w:pPr>
        <w:pStyle w:val="Normal"/>
        <w:rPr>
          <w:color w:val="000000"/>
          <w:kern w:val="2"/>
        </w:rPr>
      </w:pPr>
      <w:r>
        <w:rPr>
          <w:color w:val="000000"/>
          <w:kern w:val="2"/>
        </w:rPr>
        <w:t>Zum Verzieren:</w:t>
      </w:r>
    </w:p>
    <w:p>
      <w:pPr>
        <w:pStyle w:val="Normal"/>
        <w:rPr>
          <w:color w:val="000000"/>
          <w:kern w:val="2"/>
        </w:rPr>
      </w:pPr>
      <w:r>
        <w:rPr>
          <w:color w:val="000000"/>
          <w:kern w:val="2"/>
        </w:rPr>
        <w:t>200 ml Schlagsahne</w:t>
      </w:r>
    </w:p>
    <w:p>
      <w:pPr>
        <w:pStyle w:val="Normal"/>
        <w:rPr>
          <w:color w:val="000000"/>
          <w:kern w:val="2"/>
        </w:rPr>
      </w:pPr>
      <w:r>
        <w:rPr>
          <w:color w:val="000000"/>
          <w:kern w:val="2"/>
        </w:rPr>
        <w:t>1 Pck. Sahnesteif</w:t>
      </w:r>
    </w:p>
    <w:p>
      <w:pPr>
        <w:pStyle w:val="Normal"/>
        <w:rPr>
          <w:color w:val="000000"/>
          <w:kern w:val="2"/>
        </w:rPr>
      </w:pPr>
      <w:r>
        <w:rPr>
          <w:color w:val="000000"/>
          <w:kern w:val="2"/>
        </w:rPr>
      </w:r>
    </w:p>
    <w:p>
      <w:pPr>
        <w:pStyle w:val="Normal"/>
        <w:rPr>
          <w:color w:val="000000"/>
          <w:kern w:val="2"/>
        </w:rPr>
      </w:pPr>
      <w:r>
        <w:rPr>
          <w:color w:val="000000"/>
          <w:kern w:val="2"/>
        </w:rPr>
        <w:t>Zum Garnieren:</w:t>
      </w:r>
    </w:p>
    <w:p>
      <w:pPr>
        <w:pStyle w:val="Normal"/>
        <w:rPr>
          <w:color w:val="000000"/>
          <w:kern w:val="2"/>
        </w:rPr>
      </w:pPr>
      <w:r>
        <w:rPr>
          <w:color w:val="000000"/>
          <w:kern w:val="2"/>
        </w:rPr>
        <w:t>250 g frische, vorbereitete Erdbeeren</w:t>
      </w:r>
    </w:p>
    <w:p>
      <w:pPr>
        <w:pStyle w:val="Normal"/>
        <w:rPr>
          <w:color w:val="000000"/>
          <w:kern w:val="2"/>
        </w:rPr>
      </w:pPr>
      <w:r>
        <w:rPr>
          <w:color w:val="000000"/>
          <w:kern w:val="2"/>
        </w:rPr>
      </w:r>
    </w:p>
    <w:p>
      <w:pPr>
        <w:pStyle w:val="Normal"/>
        <w:rPr>
          <w:color w:val="000000"/>
          <w:kern w:val="2"/>
        </w:rPr>
      </w:pPr>
      <w:r>
        <w:rPr>
          <w:color w:val="000000"/>
          <w:kern w:val="2"/>
        </w:rPr>
        <w:t>Zum Bestreuen:</w:t>
      </w:r>
    </w:p>
    <w:p>
      <w:pPr>
        <w:pStyle w:val="Normal"/>
        <w:rPr>
          <w:color w:val="000000"/>
          <w:kern w:val="2"/>
        </w:rPr>
      </w:pPr>
      <w:r>
        <w:rPr>
          <w:color w:val="000000"/>
          <w:kern w:val="2"/>
        </w:rPr>
        <w:t>etwas Raspelschokolade</w:t>
      </w:r>
    </w:p>
    <w:p>
      <w:pPr>
        <w:pStyle w:val="Normal"/>
        <w:rPr>
          <w:color w:val="000000"/>
          <w:kern w:val="2"/>
        </w:rPr>
      </w:pPr>
      <w:r>
        <w:rPr>
          <w:color w:val="000000"/>
          <w:kern w:val="2"/>
        </w:rPr>
      </w:r>
    </w:p>
    <w:p>
      <w:pPr>
        <w:pStyle w:val="Normal"/>
        <w:rPr>
          <w:color w:val="000000"/>
          <w:kern w:val="2"/>
        </w:rPr>
      </w:pPr>
      <w:r>
        <w:rPr>
          <w:color w:val="000000"/>
          <w:kern w:val="2"/>
        </w:rPr>
        <w:t>Für den Teig Mehl mit Backpulver mischen, in eine verschließbare Schüssel (3l Inhalt) sieben. Restliche Zutaten hinzufügen. Schüssel mit dem Deckel fest verschließen. Mehrmals (insgesamt 15-30 Sekunden) kräftig schütteln, so dass alle Zutaten gut vermischt sind. Alles mit einem Schneebesen oder Rührlöffel nochmals sorgfältig durchrühren, damit vor allem trockene Zutaten vom Rand mit untergerührt werden.</w:t>
      </w:r>
    </w:p>
    <w:p>
      <w:pPr>
        <w:pStyle w:val="Normal"/>
        <w:rPr>
          <w:color w:val="000000"/>
          <w:kern w:val="2"/>
        </w:rPr>
      </w:pPr>
      <w:r>
        <w:rPr>
          <w:color w:val="000000"/>
          <w:kern w:val="2"/>
        </w:rPr>
        <w:t>Den Teig in eine Springform (26 cm, mit Backpapier gelegt) geben und glatt streichen. Die Form auf dem Rost in den vorgeheizten Backofen schieben und bei etwa 160°C etwa 20 Min. backen.</w:t>
      </w:r>
    </w:p>
    <w:p>
      <w:pPr>
        <w:pStyle w:val="Normal"/>
        <w:rPr>
          <w:color w:val="000000"/>
          <w:kern w:val="2"/>
        </w:rPr>
      </w:pPr>
      <w:r>
        <w:rPr>
          <w:color w:val="000000"/>
          <w:kern w:val="2"/>
        </w:rPr>
        <w:t>Den Tortenboden aus der Form lösen und auf einen mit Backpapier belegten Kuchenrost stürzen. Mitgebackenes Backpapier abziehen. Tortenboden erkalten lassen und auf eine Platte legen. Tortenring darum stellen.</w:t>
      </w:r>
    </w:p>
    <w:p>
      <w:pPr>
        <w:pStyle w:val="Normal"/>
        <w:rPr>
          <w:color w:val="000000"/>
          <w:kern w:val="2"/>
        </w:rPr>
      </w:pPr>
      <w:r>
        <w:rPr>
          <w:color w:val="000000"/>
          <w:kern w:val="2"/>
        </w:rPr>
        <w:t>Für den Belag Erdbeeren waschen, abtropfen lassen, entstielen und in Stücke schneiden. Erdbeerstücke mit Zucker mischen. Sahne etwa ½ Minute schlagen, Quarkfein hinzufügen. Sahne ganz steif schlagen.</w:t>
      </w:r>
    </w:p>
    <w:p>
      <w:pPr>
        <w:pStyle w:val="Normal"/>
        <w:rPr>
          <w:color w:val="000000"/>
          <w:kern w:val="2"/>
        </w:rPr>
      </w:pPr>
      <w:r>
        <w:rPr>
          <w:color w:val="000000"/>
          <w:kern w:val="2"/>
        </w:rPr>
        <w:t>Die Hälfte der Quark-Sahne-Creme auf den Tortenboden streichen. Erdbeerstücke darauf verteilen. Restliche Quark-Sahne-Creme darauf streichen. Torte etwa 2 Stunden kalt stellen.</w:t>
      </w:r>
    </w:p>
    <w:p>
      <w:pPr>
        <w:pStyle w:val="Normal"/>
        <w:rPr>
          <w:color w:val="000000"/>
          <w:kern w:val="2"/>
        </w:rPr>
      </w:pPr>
      <w:r>
        <w:rPr>
          <w:color w:val="000000"/>
          <w:kern w:val="2"/>
        </w:rPr>
        <w:t>Zum Verzieren Sahne mit Sahnesteif schlagen. Die Tortenoberfläche mit der Sahne verzieren.</w:t>
      </w:r>
    </w:p>
    <w:p>
      <w:pPr>
        <w:pStyle w:val="Normal"/>
        <w:rPr>
          <w:color w:val="000000"/>
          <w:kern w:val="2"/>
        </w:rPr>
      </w:pPr>
      <w:r>
        <w:rPr>
          <w:color w:val="000000"/>
          <w:kern w:val="2"/>
        </w:rPr>
        <w:t>Zum Garnieren Torte mit den Erdbeeren mit dem Grün garnieren. Tortenring entfernen. Mit Raspelschokolade bestreuen.</w:t>
      </w:r>
    </w:p>
    <w:p>
      <w:pPr>
        <w:pStyle w:val="Normal"/>
        <w:rPr>
          <w:rFonts w:eastAsia="Verdana"/>
          <w:color w:val="000000"/>
          <w:kern w:val="2"/>
        </w:rPr>
      </w:pPr>
      <w:r>
        <w:rPr>
          <w:rFonts w:eastAsia="Verdana"/>
          <w:color w:val="000000"/>
          <w:kern w:val="2"/>
        </w:rPr>
        <w:t xml:space="preserve"> </w:t>
      </w:r>
    </w:p>
    <w:p>
      <w:pPr>
        <w:pStyle w:val="Heading1"/>
        <w:rPr/>
      </w:pPr>
      <w:bookmarkStart w:id="7" w:name="__RefHeading___Toc136284704"/>
      <w:r>
        <w:rPr/>
        <w:t>Erfrischende Eistorte mit Schoko &amp; Krokant</w:t>
      </w:r>
      <w:bookmarkEnd w:id="7"/>
      <w:r>
        <w:rPr/>
        <w:t xml:space="preserve"> </w:t>
        <w:br/>
      </w:r>
    </w:p>
    <w:p>
      <w:pPr>
        <w:pStyle w:val="Normal"/>
        <w:rPr>
          <w:color w:val="000000"/>
          <w:kern w:val="2"/>
        </w:rPr>
      </w:pPr>
      <w:r>
        <w:rPr>
          <w:color w:val="000000"/>
          <w:kern w:val="2"/>
        </w:rPr>
        <w:t>Zutaten:</w:t>
      </w:r>
    </w:p>
    <w:p>
      <w:pPr>
        <w:pStyle w:val="Normal"/>
        <w:rPr>
          <w:color w:val="000000"/>
          <w:kern w:val="2"/>
        </w:rPr>
      </w:pPr>
      <w:r>
        <w:rPr>
          <w:color w:val="000000"/>
          <w:kern w:val="2"/>
        </w:rPr>
        <w:t>15-16 Butterkekse</w:t>
      </w:r>
    </w:p>
    <w:p>
      <w:pPr>
        <w:pStyle w:val="Normal"/>
        <w:rPr>
          <w:color w:val="000000"/>
          <w:kern w:val="2"/>
        </w:rPr>
      </w:pPr>
      <w:r>
        <w:rPr>
          <w:color w:val="000000"/>
          <w:kern w:val="2"/>
        </w:rPr>
        <w:t>100 g Zartbitter-Schokolade</w:t>
      </w:r>
    </w:p>
    <w:p>
      <w:pPr>
        <w:pStyle w:val="Normal"/>
        <w:rPr>
          <w:color w:val="000000"/>
          <w:kern w:val="2"/>
        </w:rPr>
      </w:pPr>
      <w:r>
        <w:rPr>
          <w:color w:val="000000"/>
          <w:kern w:val="2"/>
        </w:rPr>
        <w:t>1 kg + 100 g Schlagsahne</w:t>
      </w:r>
    </w:p>
    <w:p>
      <w:pPr>
        <w:pStyle w:val="Normal"/>
        <w:rPr>
          <w:color w:val="000000"/>
          <w:kern w:val="2"/>
        </w:rPr>
      </w:pPr>
      <w:r>
        <w:rPr>
          <w:color w:val="000000"/>
          <w:kern w:val="2"/>
        </w:rPr>
        <w:t>1 Pck. Vanillezucker</w:t>
      </w:r>
    </w:p>
    <w:p>
      <w:pPr>
        <w:pStyle w:val="Normal"/>
        <w:rPr>
          <w:color w:val="000000"/>
          <w:kern w:val="2"/>
        </w:rPr>
      </w:pPr>
      <w:r>
        <w:rPr>
          <w:color w:val="000000"/>
          <w:kern w:val="2"/>
        </w:rPr>
        <w:t>3 Pck. Sahnesteif</w:t>
      </w:r>
    </w:p>
    <w:p>
      <w:pPr>
        <w:pStyle w:val="Normal"/>
        <w:rPr>
          <w:color w:val="000000"/>
          <w:kern w:val="2"/>
        </w:rPr>
      </w:pPr>
      <w:r>
        <w:rPr>
          <w:color w:val="000000"/>
          <w:kern w:val="2"/>
        </w:rPr>
        <w:t>100 g Haselnuss-Krokant</w:t>
      </w:r>
    </w:p>
    <w:p>
      <w:pPr>
        <w:pStyle w:val="Normal"/>
        <w:rPr>
          <w:color w:val="000000"/>
          <w:kern w:val="2"/>
        </w:rPr>
      </w:pPr>
      <w:r>
        <w:rPr>
          <w:color w:val="000000"/>
          <w:kern w:val="2"/>
        </w:rPr>
        <w:t>4 frische Eigelb (M)</w:t>
      </w:r>
    </w:p>
    <w:p>
      <w:pPr>
        <w:pStyle w:val="Normal"/>
        <w:rPr>
          <w:color w:val="000000"/>
          <w:kern w:val="2"/>
        </w:rPr>
      </w:pPr>
      <w:r>
        <w:rPr>
          <w:color w:val="000000"/>
          <w:kern w:val="2"/>
        </w:rPr>
        <w:t>100 g Zucker</w:t>
      </w:r>
    </w:p>
    <w:p>
      <w:pPr>
        <w:pStyle w:val="Normal"/>
        <w:rPr>
          <w:color w:val="000000"/>
          <w:kern w:val="2"/>
        </w:rPr>
      </w:pPr>
      <w:r>
        <w:rPr>
          <w:color w:val="000000"/>
          <w:kern w:val="2"/>
        </w:rPr>
        <w:t>1 Fläschchen Rum-Aroma</w:t>
      </w:r>
    </w:p>
    <w:p>
      <w:pPr>
        <w:pStyle w:val="Normal"/>
        <w:rPr>
          <w:color w:val="000000"/>
          <w:kern w:val="2"/>
        </w:rPr>
      </w:pPr>
      <w:r>
        <w:rPr>
          <w:color w:val="000000"/>
          <w:kern w:val="2"/>
        </w:rPr>
        <w:t>evtl. Gebäck, Eiswaffel und Cocktailkirsche zum Verzieren</w:t>
      </w:r>
    </w:p>
    <w:p>
      <w:pPr>
        <w:pStyle w:val="Normal"/>
        <w:rPr>
          <w:color w:val="000000"/>
          <w:kern w:val="2"/>
        </w:rPr>
      </w:pPr>
      <w:r>
        <w:rPr>
          <w:color w:val="000000"/>
          <w:kern w:val="2"/>
        </w:rPr>
        <w:t>Klarsichtfolie</w:t>
      </w:r>
    </w:p>
    <w:p>
      <w:pPr>
        <w:pStyle w:val="Normal"/>
        <w:rPr>
          <w:color w:val="000000"/>
          <w:kern w:val="2"/>
        </w:rPr>
      </w:pPr>
      <w:r>
        <w:rPr>
          <w:color w:val="000000"/>
          <w:kern w:val="2"/>
        </w:rPr>
      </w:r>
    </w:p>
    <w:p>
      <w:pPr>
        <w:pStyle w:val="Normal"/>
        <w:rPr>
          <w:color w:val="000000"/>
          <w:kern w:val="2"/>
        </w:rPr>
      </w:pPr>
      <w:r>
        <w:rPr>
          <w:color w:val="000000"/>
          <w:kern w:val="2"/>
        </w:rPr>
        <w:t>Eine Springform (26 cm) am Boden mit ganzen Butterkeksen auslegen. Für die Lücken zum Formrand hin einige Kekse so durchbrechen, dass sie in die Lücken passen. Dabei erst mir einem Messer vorritzen, dann mit den Händen durchbrechen und in die Lücken legen.</w:t>
      </w:r>
    </w:p>
    <w:p>
      <w:pPr>
        <w:pStyle w:val="Normal"/>
        <w:rPr>
          <w:color w:val="000000"/>
          <w:kern w:val="2"/>
        </w:rPr>
      </w:pPr>
      <w:r>
        <w:rPr>
          <w:color w:val="000000"/>
          <w:kern w:val="2"/>
        </w:rPr>
        <w:t>Schokolade auf einer Haushaltsreibe fein reiben. 1 kg Sahne portionsweise steif schlagen, dabei Vanillezucker und Sahnesteif einrieseln lassen. Schokolade und Krokant, jeweils bis auf etwas zum Verzieren, mit einem Teigschaber unterheben.</w:t>
      </w:r>
    </w:p>
    <w:p>
      <w:pPr>
        <w:pStyle w:val="Normal"/>
        <w:rPr>
          <w:color w:val="000000"/>
          <w:kern w:val="2"/>
        </w:rPr>
      </w:pPr>
      <w:r>
        <w:rPr>
          <w:color w:val="000000"/>
          <w:kern w:val="2"/>
        </w:rPr>
        <w:t>Eigelb und Zucker mit den Schneebesen des Handrührgerätes hellcremig schlagen. Rum-Aroma darunter schlagen. Schoko-Krokant-Sahne locker unterheben. Die Creme gleichmäßig auf die Butterkekse in der Form streichen und mit Klarsichtfolie zudecken.</w:t>
      </w:r>
    </w:p>
    <w:p>
      <w:pPr>
        <w:pStyle w:val="Normal"/>
        <w:rPr>
          <w:color w:val="000000"/>
          <w:kern w:val="2"/>
        </w:rPr>
      </w:pPr>
      <w:r>
        <w:rPr>
          <w:color w:val="000000"/>
          <w:kern w:val="2"/>
        </w:rPr>
        <w:t>Die Torte mind. 5 Stunden, am besten über Nacht, in den Gefrierschrank stellen. Ca. 30 Min. vor dem Servieren mit Hilfe von 2 Tortenpaletten oder 2 breiten, flachen Messern auf eine Tortenplatte heben und etwas antauen lassen.</w:t>
      </w:r>
    </w:p>
    <w:p>
      <w:pPr>
        <w:pStyle w:val="Normal"/>
        <w:rPr>
          <w:color w:val="000000"/>
          <w:kern w:val="2"/>
        </w:rPr>
      </w:pPr>
      <w:r>
        <w:rPr>
          <w:color w:val="000000"/>
          <w:kern w:val="2"/>
        </w:rPr>
        <w:t>100 g Sahne steif schlagen und in einen Spritzbeutel mit Sterntülle füllen. Die Eistorte mit verschieden großen Sahnetuffs, Gebäck, Eiswaffel und Cocktailkirsche sowie den übrigen Schokoraspeln und Krokant verzieren.</w:t>
      </w:r>
    </w:p>
    <w:p>
      <w:pPr>
        <w:pStyle w:val="Normal"/>
        <w:rPr>
          <w:color w:val="000000"/>
          <w:kern w:val="2"/>
        </w:rPr>
      </w:pPr>
      <w:r>
        <w:rPr>
          <w:color w:val="000000"/>
          <w:kern w:val="2"/>
        </w:rPr>
      </w:r>
    </w:p>
    <w:p>
      <w:pPr>
        <w:pStyle w:val="Heading1"/>
        <w:rPr/>
      </w:pPr>
      <w:bookmarkStart w:id="8" w:name="__RefHeading___Toc136284705"/>
      <w:r>
        <w:rPr/>
        <w:t>Feine Schokoladentorte</w:t>
      </w:r>
      <w:bookmarkEnd w:id="8"/>
      <w:r>
        <w:rPr/>
        <w:t xml:space="preserve"> </w:t>
        <w:br/>
      </w:r>
    </w:p>
    <w:p>
      <w:pPr>
        <w:pStyle w:val="Normal"/>
        <w:rPr/>
      </w:pPr>
      <w:r>
        <w:rPr>
          <w:rStyle w:val="StrongEmphasis"/>
          <w:b w:val="false"/>
          <w:bCs w:val="false"/>
          <w:color w:val="000000"/>
        </w:rPr>
        <w:t>Für den Rührteig:</w:t>
      </w:r>
      <w:r>
        <w:rPr>
          <w:color w:val="000000"/>
        </w:rPr>
        <w:br/>
        <w:t>150 g Butter oder Margarine</w:t>
        <w:br/>
        <w:t>75 g Zucker</w:t>
        <w:br/>
        <w:t>1 Pck. Vanillin-Zucker</w:t>
        <w:br/>
        <w:t>2 Eier (Größe M)</w:t>
        <w:br/>
        <w:t>4 Eigelb (Größe M)</w:t>
        <w:br/>
        <w:t>150 g Weizenmehl</w:t>
        <w:br/>
        <w:t>15 - 25 g Kakaopulver</w:t>
        <w:br/>
        <w:t>1 gestr. TL Backpulver</w:t>
        <w:br/>
        <w:t>4 Eiweiß (Größe M)</w:t>
        <w:br/>
        <w:t>75 g Zucker</w:t>
        <w:br/>
        <w:t> </w:t>
        <w:br/>
      </w:r>
      <w:r>
        <w:rPr>
          <w:rStyle w:val="StrongEmphasis"/>
          <w:b w:val="false"/>
          <w:bCs w:val="false"/>
          <w:color w:val="000000"/>
        </w:rPr>
        <w:t>Zum Bestreichen:</w:t>
      </w:r>
      <w:r>
        <w:rPr>
          <w:color w:val="000000"/>
        </w:rPr>
        <w:br/>
        <w:t>4 - 6 EL Johannisbeergelee</w:t>
        <w:br/>
        <w:t> </w:t>
        <w:br/>
      </w:r>
      <w:r>
        <w:rPr>
          <w:rStyle w:val="StrongEmphasis"/>
          <w:b w:val="false"/>
          <w:bCs w:val="false"/>
          <w:color w:val="000000"/>
        </w:rPr>
        <w:t>Für den Guss:</w:t>
      </w:r>
      <w:r>
        <w:rPr>
          <w:color w:val="000000"/>
        </w:rPr>
        <w:br/>
        <w:t>150 g Zartbitterschokolade</w:t>
        <w:br/>
        <w:t>5 EL Schlagsahne</w:t>
      </w:r>
    </w:p>
    <w:p>
      <w:pPr>
        <w:pStyle w:val="Normal"/>
        <w:rPr>
          <w:rStyle w:val="StrongEmphasis"/>
          <w:b w:val="false"/>
          <w:b w:val="false"/>
          <w:bCs w:val="false"/>
          <w:color w:val="000000"/>
        </w:rPr>
      </w:pPr>
      <w:r>
        <w:rPr>
          <w:color w:val="000000"/>
        </w:rPr>
      </w:r>
    </w:p>
    <w:p>
      <w:pPr>
        <w:pStyle w:val="Normal"/>
        <w:rPr/>
      </w:pPr>
      <w:r>
        <w:rPr>
          <w:rStyle w:val="StrongEmphasis"/>
          <w:b w:val="false"/>
          <w:bCs w:val="false"/>
          <w:color w:val="000000"/>
        </w:rPr>
        <w:t>Für den Teig Schokolade in Stücke brechen, in einem kleinem Topf im Wasserbad bei schwacher Hitze zu einer geschmeidigen Masse verrühren und bis zur weiteren Verwendung abkühlen lassen.</w:t>
        <w:br/>
        <w:t>Butter oder Margarine mit Handrührgerät mit Rührbesen auf höchster Stufe geschmeidig rühren. Nach und nach Zucker, Vanillin-Zucker und Schokolade unterrühren, so lange rühren, bis eine gebundene Masse entstanden ist. Eier und Eigelb nach und nach unterrühren (jedes Ei etwa 1/2 Minute). </w:t>
        <w:br/>
        <w:t>Mehl mit Kakao und Backpulver mischen, sieben und portionsweise auf mittlerer Stufe unterrühren. Eiweiß steif schlagen (der Eischnee muss so fest sein, dass ein Messerschnitt sichtbar bleibt) und Zucker nach und nach unterschlagen. Den Eischnee vorsichtig unterheben. Den Teig in eine Springform (Durchmesser etwa 26 cm, Boden gefettet, mit Backpapier belegt) füllen und glatt streichen. Die Form auf dem Rost in den Backofen schieben.</w:t>
      </w:r>
    </w:p>
    <w:p>
      <w:pPr>
        <w:pStyle w:val="Normal"/>
        <w:rPr>
          <w:rStyle w:val="StrongEmphasis"/>
          <w:b w:val="false"/>
          <w:b w:val="false"/>
          <w:bCs w:val="false"/>
          <w:color w:val="000000"/>
        </w:rPr>
      </w:pPr>
      <w:r>
        <w:rPr/>
      </w:r>
    </w:p>
    <w:p>
      <w:pPr>
        <w:pStyle w:val="Normal"/>
        <w:rPr/>
      </w:pPr>
      <w:r>
        <w:rPr>
          <w:rStyle w:val="StrongEmphasis"/>
          <w:b w:val="false"/>
          <w:bCs w:val="false"/>
          <w:color w:val="000000"/>
        </w:rPr>
        <w:t>Heißluft: 160 - 180° C (nicht vorgeheizt)</w:t>
        <w:br/>
        <w:t>Backzeit: etwa 45 Minuten</w:t>
        <w:br/>
        <w:t> </w:t>
        <w:br/>
        <w:t xml:space="preserve">Den Boden aus der Form lösen, auf einen Kuchenrost stürzen, das Backpapier abziehen und Boden erkalten lassen. Ihn dann einmal waagerecht durchschneiden. </w:t>
      </w:r>
    </w:p>
    <w:p>
      <w:pPr>
        <w:pStyle w:val="Normal"/>
        <w:rPr/>
      </w:pPr>
      <w:r>
        <w:rPr>
          <w:rStyle w:val="StrongEmphasis"/>
          <w:b w:val="false"/>
          <w:bCs w:val="false"/>
          <w:color w:val="000000"/>
        </w:rPr>
        <w:t>Unteren Boden mit der Hälfte des Gelees bestreichen und mit dem oberen Boden bedecken. Tortenrand und -oberfläche mit dem restlichen Gelee bestreichen. </w:t>
      </w:r>
    </w:p>
    <w:p>
      <w:pPr>
        <w:pStyle w:val="Normal"/>
        <w:rPr>
          <w:rFonts w:cs="Arial"/>
          <w:color w:val="000000"/>
          <w:kern w:val="2"/>
          <w:sz w:val="24"/>
          <w:szCs w:val="32"/>
        </w:rPr>
      </w:pPr>
      <w:r>
        <w:rPr>
          <w:rStyle w:val="StrongEmphasis"/>
          <w:b w:val="false"/>
          <w:bCs w:val="false"/>
          <w:color w:val="000000"/>
        </w:rPr>
        <w:t>Für den Guss Schokolade mit Sahne wie oben angegebenauflösen, die Torte damit überziehen, den Guss fest werden lassen. </w:t>
      </w:r>
    </w:p>
    <w:p>
      <w:pPr>
        <w:pStyle w:val="Normal"/>
        <w:rPr>
          <w:rFonts w:cs="Arial"/>
          <w:color w:val="000000"/>
          <w:kern w:val="2"/>
          <w:sz w:val="24"/>
          <w:szCs w:val="32"/>
        </w:rPr>
      </w:pPr>
      <w:r>
        <w:rPr>
          <w:rFonts w:cs="Arial"/>
          <w:color w:val="000000"/>
          <w:kern w:val="2"/>
          <w:sz w:val="24"/>
          <w:szCs w:val="32"/>
        </w:rPr>
      </w:r>
    </w:p>
    <w:p>
      <w:pPr>
        <w:pStyle w:val="Heading1"/>
        <w:rPr>
          <w:color w:val="000000"/>
        </w:rPr>
      </w:pPr>
      <w:bookmarkStart w:id="9" w:name="__RefHeading___Toc136284706"/>
      <w:r>
        <w:rPr>
          <w:color w:val="000000"/>
        </w:rPr>
        <w:t>Festliche Mozart-Torte</w:t>
      </w:r>
      <w:bookmarkEnd w:id="9"/>
      <w:r>
        <w:rPr>
          <w:color w:val="000000"/>
        </w:rPr>
        <w:t xml:space="preserve"> </w:t>
      </w:r>
    </w:p>
    <w:p>
      <w:pPr>
        <w:pStyle w:val="Normal"/>
        <w:rPr>
          <w:color w:val="000000"/>
        </w:rPr>
      </w:pPr>
      <w:r>
        <w:rPr>
          <w:color w:val="000000"/>
        </w:rPr>
      </w:r>
    </w:p>
    <w:p>
      <w:pPr>
        <w:pStyle w:val="Normal"/>
        <w:rPr>
          <w:color w:val="000000"/>
        </w:rPr>
      </w:pPr>
      <w:r>
        <w:rPr>
          <w:color w:val="000000"/>
        </w:rPr>
        <w:t>Zutaten:</w:t>
      </w:r>
    </w:p>
    <w:p>
      <w:pPr>
        <w:pStyle w:val="Normal"/>
        <w:rPr>
          <w:color w:val="000000"/>
        </w:rPr>
      </w:pPr>
      <w:r>
        <w:rPr>
          <w:color w:val="000000"/>
        </w:rPr>
        <w:t xml:space="preserve">4 Eier (Gr. M) </w:t>
      </w:r>
    </w:p>
    <w:p>
      <w:pPr>
        <w:pStyle w:val="Normal"/>
        <w:rPr>
          <w:color w:val="000000"/>
        </w:rPr>
      </w:pPr>
      <w:r>
        <w:rPr>
          <w:color w:val="000000"/>
        </w:rPr>
        <w:t>100 g Zucker</w:t>
        <w:br/>
        <w:t>100 g Mehl</w:t>
        <w:br/>
        <w:t>75 g Speisestärke</w:t>
        <w:br/>
        <w:t>2 TL Backpulver</w:t>
        <w:br/>
        <w:t>400 g + 150 g Schlagsahne</w:t>
        <w:br/>
        <w:t>200 g Vollmilch-Kuvertüre</w:t>
        <w:br/>
        <w:t>100 g Zartbitter-Kuvertüre</w:t>
        <w:br/>
        <w:t>50 g ungesalz. Pistazienkerne</w:t>
        <w:br/>
        <w:t>150 g Marzipan-Rohmasse</w:t>
        <w:br/>
        <w:t>50 g Puderzucker</w:t>
        <w:br/>
        <w:t>1 Päckchen Vanillin-Zucker</w:t>
        <w:br/>
        <w:t>Backpapier, Klarsichtfolie</w:t>
      </w:r>
    </w:p>
    <w:p>
      <w:pPr>
        <w:pStyle w:val="Normal"/>
        <w:rPr>
          <w:color w:val="000000"/>
        </w:rPr>
      </w:pPr>
      <w:r>
        <w:rPr>
          <w:color w:val="000000"/>
        </w:rPr>
      </w:r>
    </w:p>
    <w:p>
      <w:pPr>
        <w:pStyle w:val="Normal"/>
        <w:rPr>
          <w:color w:val="000000"/>
        </w:rPr>
      </w:pPr>
      <w:r>
        <w:rPr>
          <w:color w:val="000000"/>
        </w:rPr>
        <w:t>Eier trennen. Eiweiß steif schlagen, dabei Zucker einrieseln lassen. Eigelb einzeln darunterschlagen. Mehl, Stärke und Backpulver mischen, sieben und unterheben. In eine am Boden mit Backpapier ausgelegte Springform (26 cm Ø) füllen. Im heißen Ofen (E-Herd: 175 °C/ Umluft: 150 °C / Gas: Stufe 2) ca. 30 Minuten backen. Auskühlen.</w:t>
        <w:br/>
        <w:t>100 g Sahne erhitzen. Vollmilch-Kuvertüre darin unter Rühren schmelzen. Ca. 1 Stunde auf Zimmertemperatur abkühlen. Zartbitter-Kuvertüre fein raspeln. Pistazien mahlen. 300 g Sahne steif schlagen. Mit Pistazien, bis auf 2 EL, und Hälfte Kuvertüreraspeln unter die geschmolzene Kuvertüre heben.</w:t>
        <w:br/>
        <w:t>Boden zweimal waagerecht teilen. 1/3 Schoko-Sahne auf den unteren Boden streichen, den 2. Boden darauflegen. Mit weiterem 1/3 Schoko-Sahne bestreichen, 3. Boden daraufsetzen. Torte mit Rest Schoko-Sahne einstreichen. Ca. 2 Stunden kühlen.</w:t>
        <w:br/>
        <w:t>Marzipan-Rohmasse und Puderzucker verkneten. Zwischen 2 Lagen Folie zum Kreis (26 cm Ø) ausrollen, in 16 Tortenstücke teilen. Jedes zweite Stück von der Spitze her etwas aufrollen. Marzipan auf die Torte legen. Tortenrand mit Rest Kuvertüreraspeln, bis auf 1 TL, verzieren. 150 g Sahne und Vanillin-Zucker steif schlagen. Mozart-Torte mit Sahne, Rest Pistazien und Kuvertüreraspeln verzieren.</w:t>
      </w:r>
    </w:p>
    <w:p>
      <w:pPr>
        <w:pStyle w:val="Normal"/>
        <w:rPr>
          <w:color w:val="000000"/>
        </w:rPr>
      </w:pPr>
      <w:r>
        <w:rPr>
          <w:color w:val="000000"/>
        </w:rPr>
      </w:r>
    </w:p>
    <w:p>
      <w:pPr>
        <w:pStyle w:val="Heading1"/>
        <w:rPr>
          <w:color w:val="000000"/>
        </w:rPr>
      </w:pPr>
      <w:bookmarkStart w:id="10" w:name="__RefHeading___Toc136284707"/>
      <w:r>
        <w:rPr>
          <w:color w:val="000000"/>
        </w:rPr>
        <w:t>Gefüllte Zebra-Torte</w:t>
      </w:r>
      <w:bookmarkEnd w:id="10"/>
      <w:r>
        <w:rPr>
          <w:color w:val="000000"/>
        </w:rPr>
        <w:t xml:space="preserve"> </w:t>
        <w:br/>
      </w:r>
    </w:p>
    <w:p>
      <w:pPr>
        <w:pStyle w:val="Normal"/>
        <w:rPr/>
      </w:pPr>
      <w:r>
        <w:rPr>
          <w:rStyle w:val="Fliesstext1"/>
          <w:sz w:val="20"/>
        </w:rPr>
        <w:t>3 Tafeln (à 100 g) Schokolade (z. B. 2 Vollmilch +1 Zartbitter)</w:t>
      </w:r>
      <w:r>
        <w:rPr>
          <w:color w:val="000000"/>
        </w:rPr>
        <w:br/>
      </w:r>
      <w:r>
        <w:rPr>
          <w:rStyle w:val="Fliesstext1"/>
          <w:sz w:val="20"/>
        </w:rPr>
        <w:t>750 g + evtl. 200 g Schlagsahne</w:t>
      </w:r>
      <w:r>
        <w:rPr>
          <w:color w:val="000000"/>
        </w:rPr>
        <w:br/>
      </w:r>
      <w:r>
        <w:rPr>
          <w:rStyle w:val="Fliesstext1"/>
          <w:sz w:val="20"/>
        </w:rPr>
        <w:t>6 Eier (Gr. M)</w:t>
      </w:r>
      <w:r>
        <w:rPr>
          <w:color w:val="000000"/>
        </w:rPr>
        <w:br/>
      </w:r>
      <w:r>
        <w:rPr>
          <w:rStyle w:val="Fliesstext1"/>
          <w:sz w:val="20"/>
        </w:rPr>
        <w:t>175 g + 175 g Zucker</w:t>
      </w:r>
      <w:r>
        <w:rPr>
          <w:color w:val="000000"/>
        </w:rPr>
        <w:br/>
      </w:r>
      <w:r>
        <w:rPr>
          <w:rStyle w:val="Fliesstext1"/>
          <w:sz w:val="20"/>
        </w:rPr>
        <w:t>375 g Mehl</w:t>
      </w:r>
      <w:r>
        <w:rPr>
          <w:color w:val="000000"/>
        </w:rPr>
        <w:br/>
      </w:r>
      <w:r>
        <w:rPr>
          <w:rStyle w:val="Fliesstext1"/>
          <w:sz w:val="20"/>
        </w:rPr>
        <w:t>1 Päckchen Backpulver</w:t>
      </w:r>
      <w:r>
        <w:rPr>
          <w:color w:val="000000"/>
        </w:rPr>
        <w:br/>
      </w:r>
      <w:r>
        <w:rPr>
          <w:rStyle w:val="Fliesstext1"/>
          <w:sz w:val="20"/>
        </w:rPr>
        <w:t>1/8 l Öl</w:t>
      </w:r>
      <w:r>
        <w:rPr>
          <w:color w:val="000000"/>
        </w:rPr>
        <w:br/>
      </w:r>
      <w:r>
        <w:rPr>
          <w:rStyle w:val="Fliesstext1"/>
          <w:sz w:val="20"/>
        </w:rPr>
        <w:t>2 EL Kakao</w:t>
      </w:r>
      <w:r>
        <w:rPr>
          <w:color w:val="000000"/>
        </w:rPr>
        <w:br/>
      </w:r>
      <w:r>
        <w:rPr>
          <w:rStyle w:val="Fliesstext1"/>
          <w:sz w:val="20"/>
        </w:rPr>
        <w:t>evtl. 2 EL Schoko-Raspel</w:t>
      </w:r>
    </w:p>
    <w:p>
      <w:pPr>
        <w:pStyle w:val="Normal"/>
        <w:rPr>
          <w:rStyle w:val="Fliesstext1"/>
          <w:sz w:val="20"/>
        </w:rPr>
      </w:pPr>
      <w:r>
        <w:rPr/>
      </w:r>
    </w:p>
    <w:p>
      <w:pPr>
        <w:pStyle w:val="Normal"/>
        <w:rPr/>
      </w:pPr>
      <w:r>
        <w:rPr>
          <w:rStyle w:val="Fliesstext1"/>
          <w:sz w:val="20"/>
        </w:rPr>
        <w:t xml:space="preserve">Schokolade hacken. 750 g Sahne erhitzen. Schokolade darin unter Rühren schmelzen. Über Nacht kalt stellen. </w:t>
      </w:r>
      <w:r>
        <w:rPr>
          <w:color w:val="000000"/>
        </w:rPr>
        <w:br/>
      </w:r>
      <w:r>
        <w:rPr>
          <w:rStyle w:val="Fliesstext1"/>
          <w:sz w:val="20"/>
        </w:rPr>
        <w:t>Eine Springform (26 cm Ø) mit Backpapier auslegen. Eier trennen. Eiweiß und 175 g Zucker steif schlagen. Eigelb, 1/8 l kaltes Wasser und 175 g Zucker schaumig rühren. Mehl und Backpulver mischen und zusammen mit dem Öl unterrühren. Eischnee portionsweise unterheben.</w:t>
      </w:r>
      <w:r>
        <w:rPr>
          <w:color w:val="000000"/>
        </w:rPr>
        <w:br/>
      </w:r>
      <w:r>
        <w:rPr>
          <w:rStyle w:val="Fliesstext1"/>
          <w:sz w:val="20"/>
        </w:rPr>
        <w:t>Teig halbieren, unter eine Hälfte den Kakao rühren. Abwechselnd hellen und dunklen Teig löffelweise genau aufeinander in die Mitte der Form füllen. Dabei fließt er auseinander und das Zebramuster entsteht. Im vorgeheizten Backofen (E-Herd: 175 °C/ Umluft: 150 °C / Gas: Stufe 2) ca. 60 Minuten backen. Auskühlen lassen.</w:t>
      </w:r>
      <w:r>
        <w:rPr>
          <w:color w:val="000000"/>
        </w:rPr>
        <w:br/>
      </w:r>
      <w:r>
        <w:rPr>
          <w:rStyle w:val="Fliesstext1"/>
          <w:sz w:val="20"/>
        </w:rPr>
        <w:t>Den Kuchen zweimal teilen. Schokosahne aufschlagen und halbieren. Zwei Böden gleichmäßig mit einer Hälfte Sahne bestreichen. Alle Böden aufeinandersetzen. Torte mit der übrigen Hälfte einstreichen. Evtl. 200 g Sahne steif schlagen. Torte damit und evtl. mit Schoko-Raspeln verzieren.</w:t>
      </w:r>
    </w:p>
    <w:p>
      <w:pPr>
        <w:pStyle w:val="Normal"/>
        <w:rPr>
          <w:rStyle w:val="Fliesstext1"/>
          <w:sz w:val="20"/>
        </w:rPr>
      </w:pPr>
      <w:r>
        <w:rPr/>
      </w:r>
    </w:p>
    <w:p>
      <w:pPr>
        <w:pStyle w:val="Heading1"/>
        <w:rPr/>
      </w:pPr>
      <w:bookmarkStart w:id="11" w:name="__RefHeading___Toc136284708"/>
      <w:r>
        <w:rPr/>
        <w:t>Himbeer-CocoCabana-Torte</w:t>
      </w:r>
      <w:bookmarkEnd w:id="11"/>
      <w:r>
        <w:rPr/>
        <w:t xml:space="preserve"> </w:t>
        <w:br/>
      </w:r>
    </w:p>
    <w:p>
      <w:pPr>
        <w:pStyle w:val="Normal"/>
        <w:rPr>
          <w:color w:val="000000"/>
        </w:rPr>
      </w:pPr>
      <w:r>
        <w:rPr>
          <w:color w:val="000000"/>
        </w:rPr>
        <w:t xml:space="preserve">Für den Schüttelteig: </w:t>
        <w:br/>
        <w:t xml:space="preserve">175 g Weizenmehl </w:t>
        <w:br/>
        <w:t xml:space="preserve">2 gestr. TL Backpulver </w:t>
        <w:br/>
        <w:t xml:space="preserve">75 g Zucker </w:t>
        <w:br/>
        <w:t xml:space="preserve">1 Pck. Vanillezucker </w:t>
        <w:br/>
        <w:t xml:space="preserve">2 Eier (M) </w:t>
        <w:br/>
        <w:t xml:space="preserve">75 ml Speiseöl </w:t>
        <w:br/>
        <w:t xml:space="preserve">75 g Kokosjoghurt </w:t>
        <w:br/>
        <w:br/>
        <w:t xml:space="preserve">Für den Belag: </w:t>
        <w:br/>
        <w:t xml:space="preserve">375 g Himbeeren </w:t>
        <w:br/>
        <w:t xml:space="preserve">75 g Kokosjoghurt </w:t>
        <w:br/>
        <w:t xml:space="preserve">1 Pck. (150 g) CocoCabana Schaumküsse </w:t>
        <w:br/>
        <w:t xml:space="preserve">600 ml Schlagsahne </w:t>
        <w:br/>
        <w:t xml:space="preserve">2 Pck. Sahnesteif </w:t>
        <w:br/>
        <w:br/>
        <w:t xml:space="preserve">Zum Garnieren: </w:t>
        <w:br/>
        <w:t xml:space="preserve">125 g Himbeeren </w:t>
        <w:br/>
        <w:t xml:space="preserve">nach Belieben 2 EL geröstete Kokosraspel </w:t>
        <w:br/>
        <w:br/>
        <w:t xml:space="preserve">Für den Teig Mehl mit Backpulver mischen, in eine verschließbare Schüssel (etwa 3 l) sieben und mit Zucker und Vanillezucker vermengen. Eier, Öl und Joghurt hinzufügen und die Schüssel fest verschließen. Mehrmals kräftig schütteln (insges. 15-30 Sekunden), so dass alle Zutaten gut vermischt sind. </w:t>
        <w:br/>
        <w:t xml:space="preserve">Alles mit einem Schneebesen oder Rührlöffel nochmals sorgfältig durchrühren, damit trockene Zutaten vom Rand mit untergerührt werden. Teig in eine Springform (26 cm, Boden gefettet) füllen und glatt streichen. Die Form auf dem Rost in den Backofen schieben. Bei Ober-/Unterhitze: etwa 180°C (vorgeheizt) oder Umluft: etwa 160°C (vorgeheizt) etwa 25 Min. backen. </w:t>
        <w:br/>
        <w:t xml:space="preserve">Boden aus der Form lösen und auf einem Kuchenrost erkalten lassen. Erkalteten Boden auf eine Tortenplatte legen. </w:t>
        <w:br/>
        <w:t xml:space="preserve">Für den Belag Himbeeren verlesen (nicht waschen). Joghurt auf dem Gebäckboden verstreichen und mit den Himbeeren belegen. 10 der CocoCabana Schaumküsse zerdrücken, restliche Schaumküsse zum Garnieren beiseite legen. </w:t>
        <w:br/>
        <w:t xml:space="preserve">Sahne mit dem Sahnesteif schlagen. 5 EL davon in einen Spritzbeutel mit Sterntülle füllen. Unter die restliche Sahne die zerdrückten CocoCabana mit einem Teigschaber locker unterheben und die Creme auf den Himbeeren verstreichen. </w:t>
        <w:br/>
        <w:t>Zum Garnieren Himbeeren verlesen. Torte mit restlicher Sahne verzieren und mit den restlichen CocoCabana und evtl. mit Kokosraspeln garnieren.</w:t>
      </w:r>
    </w:p>
    <w:p>
      <w:pPr>
        <w:pStyle w:val="Normal"/>
        <w:rPr>
          <w:color w:val="000000"/>
          <w:kern w:val="2"/>
        </w:rPr>
      </w:pPr>
      <w:r>
        <w:rPr>
          <w:color w:val="000000"/>
          <w:kern w:val="2"/>
        </w:rPr>
      </w:r>
    </w:p>
    <w:p>
      <w:pPr>
        <w:pStyle w:val="Heading1"/>
        <w:rPr/>
      </w:pPr>
      <w:bookmarkStart w:id="12" w:name="__RefHeading___Toc136284709"/>
      <w:r>
        <w:rPr/>
        <w:t>Milka Philadelphia-Cappuccinotorte</w:t>
      </w:r>
      <w:bookmarkEnd w:id="12"/>
      <w:r>
        <w:rPr/>
        <w:t xml:space="preserve"> </w:t>
        <w:br/>
      </w:r>
    </w:p>
    <w:p>
      <w:pPr>
        <w:pStyle w:val="Normal"/>
        <w:rPr>
          <w:color w:val="000000"/>
          <w:kern w:val="2"/>
        </w:rPr>
      </w:pPr>
      <w:r>
        <w:rPr>
          <w:color w:val="000000"/>
          <w:kern w:val="2"/>
        </w:rPr>
        <w:t>Zutaten:</w:t>
      </w:r>
    </w:p>
    <w:p>
      <w:pPr>
        <w:pStyle w:val="Normal"/>
        <w:rPr>
          <w:color w:val="000000"/>
          <w:kern w:val="2"/>
        </w:rPr>
      </w:pPr>
      <w:r>
        <w:rPr>
          <w:color w:val="000000"/>
          <w:kern w:val="2"/>
        </w:rPr>
        <w:t>150 g Löffelbiskuit</w:t>
      </w:r>
    </w:p>
    <w:p>
      <w:pPr>
        <w:pStyle w:val="Normal"/>
        <w:rPr>
          <w:color w:val="000000"/>
          <w:kern w:val="2"/>
        </w:rPr>
      </w:pPr>
      <w:r>
        <w:rPr>
          <w:color w:val="000000"/>
          <w:kern w:val="2"/>
        </w:rPr>
        <w:t>125 g Butter</w:t>
      </w:r>
    </w:p>
    <w:p>
      <w:pPr>
        <w:pStyle w:val="Normal"/>
        <w:rPr>
          <w:color w:val="000000"/>
          <w:kern w:val="2"/>
        </w:rPr>
      </w:pPr>
      <w:r>
        <w:rPr>
          <w:color w:val="000000"/>
          <w:kern w:val="2"/>
        </w:rPr>
        <w:t>1 Tafel Milka Schokolade</w:t>
      </w:r>
    </w:p>
    <w:p>
      <w:pPr>
        <w:pStyle w:val="Normal"/>
        <w:rPr>
          <w:color w:val="000000"/>
          <w:kern w:val="2"/>
          <w:lang w:val="en-GB"/>
        </w:rPr>
      </w:pPr>
      <w:r>
        <w:rPr>
          <w:color w:val="000000"/>
          <w:kern w:val="2"/>
          <w:lang w:val="en-GB"/>
        </w:rPr>
        <w:t>600 g Philadelphia Doppelrahm</w:t>
      </w:r>
    </w:p>
    <w:p>
      <w:pPr>
        <w:pStyle w:val="Normal"/>
        <w:rPr>
          <w:color w:val="000000"/>
          <w:kern w:val="2"/>
          <w:lang w:val="en-GB"/>
        </w:rPr>
      </w:pPr>
      <w:r>
        <w:rPr>
          <w:color w:val="000000"/>
          <w:kern w:val="2"/>
          <w:lang w:val="en-GB"/>
        </w:rPr>
        <w:t>300 g Joghurt</w:t>
      </w:r>
    </w:p>
    <w:p>
      <w:pPr>
        <w:pStyle w:val="Normal"/>
        <w:rPr>
          <w:color w:val="000000"/>
          <w:kern w:val="2"/>
          <w:lang w:val="it-IT"/>
        </w:rPr>
      </w:pPr>
      <w:r>
        <w:rPr>
          <w:color w:val="000000"/>
          <w:kern w:val="2"/>
          <w:lang w:val="it-IT"/>
        </w:rPr>
        <w:t>2 Tassenportionen Jacobs Cappuccino (20 g)</w:t>
      </w:r>
    </w:p>
    <w:p>
      <w:pPr>
        <w:pStyle w:val="Normal"/>
        <w:rPr>
          <w:color w:val="000000"/>
          <w:kern w:val="2"/>
          <w:lang w:val="it-IT"/>
        </w:rPr>
      </w:pPr>
      <w:r>
        <w:rPr>
          <w:color w:val="000000"/>
          <w:kern w:val="2"/>
          <w:lang w:val="it-IT"/>
        </w:rPr>
        <w:t>1 Pck. Tortenguss klar</w:t>
      </w:r>
    </w:p>
    <w:p>
      <w:pPr>
        <w:pStyle w:val="Normal"/>
        <w:rPr>
          <w:color w:val="000000"/>
          <w:kern w:val="2"/>
          <w:lang w:val="it-IT"/>
        </w:rPr>
      </w:pPr>
      <w:r>
        <w:rPr>
          <w:color w:val="000000"/>
          <w:kern w:val="2"/>
          <w:lang w:val="it-IT"/>
        </w:rPr>
        <w:t>75 g Zucker</w:t>
      </w:r>
    </w:p>
    <w:p>
      <w:pPr>
        <w:pStyle w:val="Normal"/>
        <w:rPr>
          <w:color w:val="000000"/>
          <w:kern w:val="2"/>
          <w:lang w:val="it-IT"/>
        </w:rPr>
      </w:pPr>
      <w:r>
        <w:rPr>
          <w:color w:val="000000"/>
          <w:kern w:val="2"/>
          <w:lang w:val="it-IT"/>
        </w:rPr>
        <w:t>1 Pck. Milkaherzen zum Garnieren</w:t>
      </w:r>
    </w:p>
    <w:p>
      <w:pPr>
        <w:pStyle w:val="Normal"/>
        <w:rPr>
          <w:color w:val="000000"/>
          <w:kern w:val="2"/>
          <w:lang w:val="it-IT"/>
        </w:rPr>
      </w:pPr>
      <w:r>
        <w:rPr>
          <w:color w:val="000000"/>
          <w:kern w:val="2"/>
          <w:lang w:val="it-IT"/>
        </w:rPr>
      </w:r>
    </w:p>
    <w:p>
      <w:pPr>
        <w:pStyle w:val="Normal"/>
        <w:rPr>
          <w:color w:val="000000"/>
          <w:kern w:val="2"/>
        </w:rPr>
      </w:pPr>
      <w:r>
        <w:rPr>
          <w:color w:val="000000"/>
          <w:kern w:val="2"/>
        </w:rPr>
        <w:t>Löffelbiskuit in einen großen Gefrierbeutel füllen, den Beutel verschließen und den Inhalt mit einem Nudelholz oder den Händen vollständig zerbröseln. Die Milka-Schokolade raspeln.</w:t>
      </w:r>
    </w:p>
    <w:p>
      <w:pPr>
        <w:pStyle w:val="Normal"/>
        <w:rPr>
          <w:color w:val="000000"/>
          <w:kern w:val="2"/>
        </w:rPr>
      </w:pPr>
      <w:r>
        <w:rPr>
          <w:color w:val="000000"/>
          <w:kern w:val="2"/>
        </w:rPr>
        <w:t>Butter schmelzen, mit den Bröseln und der Hälfte der Schokoraspeln vermischen und in eine mit Backpapier ausgelegte Springform drücken.</w:t>
      </w:r>
    </w:p>
    <w:p>
      <w:pPr>
        <w:pStyle w:val="Normal"/>
        <w:rPr>
          <w:color w:val="000000"/>
          <w:kern w:val="2"/>
        </w:rPr>
      </w:pPr>
      <w:r>
        <w:rPr>
          <w:color w:val="000000"/>
          <w:kern w:val="2"/>
        </w:rPr>
        <w:t>Philadelphia, Joghurt und Cappuccinopulver mit einem Rührgerät vermischen.</w:t>
      </w:r>
    </w:p>
    <w:p>
      <w:pPr>
        <w:pStyle w:val="Normal"/>
        <w:rPr>
          <w:color w:val="000000"/>
          <w:kern w:val="2"/>
        </w:rPr>
      </w:pPr>
      <w:r>
        <w:rPr>
          <w:color w:val="000000"/>
          <w:kern w:val="2"/>
        </w:rPr>
        <w:t>Tortenguss, Zucker und 150 ml Wasser aufkochen und unter die Philadelphia-Creme rühren.</w:t>
      </w:r>
    </w:p>
    <w:p>
      <w:pPr>
        <w:pStyle w:val="Normal"/>
        <w:rPr>
          <w:color w:val="000000"/>
          <w:kern w:val="2"/>
        </w:rPr>
      </w:pPr>
      <w:r>
        <w:rPr>
          <w:color w:val="000000"/>
          <w:kern w:val="2"/>
        </w:rPr>
        <w:t>Creme in die Springform füllen und die Torte für 3 Stunden in den Kühlschrank stellen.</w:t>
      </w:r>
    </w:p>
    <w:p>
      <w:pPr>
        <w:pStyle w:val="Normal"/>
        <w:rPr>
          <w:color w:val="000000"/>
          <w:kern w:val="2"/>
        </w:rPr>
      </w:pPr>
      <w:r>
        <w:rPr>
          <w:color w:val="000000"/>
          <w:kern w:val="2"/>
        </w:rPr>
        <w:t>Die Torte vor dem Servieren mit den übrigen Schokoraspeln und Herzen verzieren.</w:t>
      </w:r>
    </w:p>
    <w:p>
      <w:pPr>
        <w:pStyle w:val="Normal"/>
        <w:rPr>
          <w:color w:val="000000"/>
          <w:kern w:val="2"/>
        </w:rPr>
      </w:pPr>
      <w:r>
        <w:rPr>
          <w:color w:val="000000"/>
          <w:kern w:val="2"/>
        </w:rPr>
      </w:r>
    </w:p>
    <w:p>
      <w:pPr>
        <w:pStyle w:val="Heading1"/>
        <w:rPr>
          <w:color w:val="000000"/>
        </w:rPr>
      </w:pPr>
      <w:bookmarkStart w:id="13" w:name="__RefHeading___Toc136284710"/>
      <w:r>
        <w:rPr>
          <w:color w:val="000000"/>
        </w:rPr>
        <w:t>Milka-Torte mit Bananen</w:t>
      </w:r>
      <w:bookmarkEnd w:id="13"/>
      <w:r>
        <w:rPr>
          <w:color w:val="000000"/>
        </w:rPr>
        <w:t xml:space="preserve"> </w:t>
        <w:br/>
      </w:r>
    </w:p>
    <w:p>
      <w:pPr>
        <w:pStyle w:val="Normal"/>
        <w:rPr/>
      </w:pPr>
      <w:r>
        <w:rPr>
          <w:color w:val="000000"/>
        </w:rPr>
        <w:t xml:space="preserve">6 </w:t>
      </w:r>
      <w:hyperlink r:id="rId2">
        <w:r>
          <w:rPr>
            <w:rStyle w:val="InternetLink"/>
            <w:color w:val="000000"/>
            <w:sz w:val="18"/>
          </w:rPr>
          <w:t>Eier</w:t>
        </w:r>
      </w:hyperlink>
      <w:r>
        <w:rPr>
          <w:color w:val="000000"/>
        </w:rPr>
        <w:t xml:space="preserve"> (Größe M)</w:t>
        <w:br/>
        <w:t>125 g Zucker</w:t>
        <w:br/>
        <w:t xml:space="preserve">125 g Mehl </w:t>
      </w:r>
    </w:p>
    <w:p>
      <w:pPr>
        <w:pStyle w:val="Normal"/>
        <w:rPr/>
      </w:pPr>
      <w:r>
        <w:rPr>
          <w:color w:val="000000"/>
        </w:rPr>
        <w:t>1 TL Backpulver</w:t>
        <w:br/>
        <w:t xml:space="preserve">5 mittelgroße </w:t>
      </w:r>
      <w:hyperlink r:id="rId3">
        <w:r>
          <w:rPr>
            <w:rStyle w:val="InternetLink"/>
            <w:color w:val="000000"/>
            <w:sz w:val="18"/>
          </w:rPr>
          <w:t>Banane</w:t>
        </w:r>
      </w:hyperlink>
      <w:r>
        <w:rPr>
          <w:color w:val="000000"/>
        </w:rPr>
        <w:t xml:space="preserve">n </w:t>
        <w:br/>
        <w:t xml:space="preserve">2 EL </w:t>
      </w:r>
      <w:hyperlink r:id="rId4">
        <w:r>
          <w:rPr>
            <w:rStyle w:val="InternetLink"/>
            <w:color w:val="000000"/>
            <w:sz w:val="18"/>
          </w:rPr>
          <w:t>Zitrone</w:t>
        </w:r>
      </w:hyperlink>
      <w:r>
        <w:rPr>
          <w:color w:val="000000"/>
        </w:rPr>
        <w:t>nsaft</w:t>
        <w:br/>
        <w:t>je 1 Tafel (à 100 g) Vollmilch- und Zartbitter-Schokolade</w:t>
        <w:br/>
        <w:t>150 g weiche Butter</w:t>
        <w:br/>
        <w:t>1 Päckchen Vanillin-Zucker</w:t>
        <w:br/>
        <w:t>500 g Schlagsahne</w:t>
        <w:br/>
        <w:t>2 Päckchen Sahnefestiger</w:t>
        <w:br/>
        <w:t>ca. 12 "Milka-Herzen“</w:t>
        <w:br/>
        <w:t>2 EL Schokoraspel</w:t>
        <w:br/>
        <w:t>Backpapier</w:t>
      </w:r>
    </w:p>
    <w:p>
      <w:pPr>
        <w:pStyle w:val="Normal"/>
        <w:rPr>
          <w:color w:val="000000"/>
        </w:rPr>
      </w:pPr>
      <w:r>
        <w:rPr>
          <w:color w:val="000000"/>
        </w:rPr>
      </w:r>
    </w:p>
    <w:p>
      <w:pPr>
        <w:pStyle w:val="TextBody"/>
        <w:rPr>
          <w:color w:val="000000"/>
        </w:rPr>
      </w:pPr>
      <w:r>
        <w:rPr>
          <w:color w:val="000000"/>
        </w:rPr>
        <w:t>Für den Biskuit 3 Eier und 3 EL kaltes Wasser ca. 5 Minuten schaumig schlagen, dabei Zucker einrieseln lassen. Mehl und Backpulver darübersieben und vorsichtig unterheben. Masse in eine am Boden mit Backpapier ausgelegte Springform (26 cm Ø) füllen. Im heißen Backofen (E-Herd: 200 °C / Umluft: 180 °C / Gas: Stufe 3) 20-25 Minuten bak-ken. Auskühlen lassen.</w:t>
      </w:r>
    </w:p>
    <w:p>
      <w:pPr>
        <w:pStyle w:val="Normal"/>
        <w:rPr>
          <w:color w:val="000000"/>
        </w:rPr>
      </w:pPr>
      <w:r>
        <w:rPr>
          <w:color w:val="000000"/>
        </w:rPr>
        <w:t>Bananen schälen und halbieren. 1 Hälfte in Scheiben schneiden. Alle übrigen Hälften längs halbieren. Alle mit dem Zitronensaft beträufeln.</w:t>
        <w:br/>
        <w:t>Schokolade grob hacken und schmelzen. 3 Eier trennen. Eigelb, Butter und Vanillin-Zucker cremig rühren. Abgekühlte Schokolade unterrühren. Eiweiß steif schlagen und unterheben. Sahne und Sahnefestiger steif schlagen.</w:t>
        <w:br/>
        <w:t xml:space="preserve">Formrand um den Boden legen. Halbierte Bananen auf dem Boden verteilen. Zuerst Sahne, bis auf ca. 4 EL zum Verzieren, dann Schokoladen-masse daraufstreichen. Torte ca. 3 Stunden kühl stellen. </w:t>
        <w:br/>
        <w:t>Mit Sahnetuffs, Pralinenherzen, Bananenscheiben und Schokoraspeln verzieren.</w:t>
      </w:r>
    </w:p>
    <w:p>
      <w:pPr>
        <w:pStyle w:val="Normal"/>
        <w:rPr>
          <w:color w:val="000000"/>
          <w:kern w:val="2"/>
        </w:rPr>
      </w:pPr>
      <w:r>
        <w:rPr>
          <w:color w:val="000000"/>
          <w:kern w:val="2"/>
        </w:rPr>
      </w:r>
    </w:p>
    <w:p>
      <w:pPr>
        <w:pStyle w:val="Heading1"/>
        <w:rPr/>
      </w:pPr>
      <w:bookmarkStart w:id="14" w:name="__RefHeading___Toc136284711"/>
      <w:r>
        <w:rPr/>
        <w:t>Mini-Dickmann's-Galetta-Torte</w:t>
      </w:r>
      <w:bookmarkEnd w:id="14"/>
      <w:r>
        <w:rPr/>
        <w:t xml:space="preserve"> </w:t>
        <w:br/>
      </w:r>
    </w:p>
    <w:p>
      <w:pPr>
        <w:pStyle w:val="Normal"/>
        <w:rPr>
          <w:color w:val="000000"/>
        </w:rPr>
      </w:pPr>
      <w:r>
        <w:rPr>
          <w:color w:val="000000"/>
        </w:rPr>
        <w:t>Für den All-in-Teig:</w:t>
        <w:br/>
        <w:t>100 g Weizenmehl</w:t>
        <w:br/>
        <w:t>2 gestr. TL Backpulver</w:t>
        <w:br/>
        <w:t>100 g Zucker</w:t>
        <w:br/>
        <w:t>1 Pck. Bourbon-Vanille-Zucker</w:t>
        <w:br/>
        <w:t>100 g weiche Butter oder Margarine</w:t>
        <w:br/>
        <w:t>2 Eier (Größe M)</w:t>
        <w:br/>
        <w:t>50 g Raspelschokolade</w:t>
        <w:br/>
        <w:t> </w:t>
        <w:br/>
        <w:t>Außerdem:</w:t>
        <w:br/>
        <w:t>2-3 EL Himbeer- oder Johannisbeergelee</w:t>
        <w:br/>
        <w:t> </w:t>
        <w:br/>
        <w:t>Für die Füllung:</w:t>
        <w:br/>
        <w:t>1 Pck. (24 Stück) Mini-Dickmann's</w:t>
        <w:br/>
        <w:t>150 ml kalte Milch</w:t>
        <w:br/>
        <w:t>350 ml Schlagsahne</w:t>
        <w:br/>
        <w:t>1 Pck. Galetta Vanille-Geschmack (Puddingpulver ohne Kochen)</w:t>
        <w:br/>
        <w:t>1 Pck. Sahnesteif</w:t>
        <w:br/>
        <w:t>250 g Naturjoghurt</w:t>
        <w:br/>
        <w:t> </w:t>
        <w:br/>
        <w:t>Zum Verzieren:</w:t>
        <w:br/>
        <w:t>25 g Zartbitterschokolade</w:t>
        <w:br/>
        <w:t>150 ml Schlagsahne</w:t>
        <w:br/>
        <w:t>1 Pck. Vanillin-Zucker</w:t>
      </w:r>
    </w:p>
    <w:p>
      <w:pPr>
        <w:pStyle w:val="Normal"/>
        <w:rPr>
          <w:color w:val="000000"/>
          <w:kern w:val="2"/>
        </w:rPr>
      </w:pPr>
      <w:r>
        <w:rPr>
          <w:color w:val="000000"/>
          <w:kern w:val="2"/>
        </w:rPr>
      </w:r>
    </w:p>
    <w:p>
      <w:pPr>
        <w:pStyle w:val="Normal"/>
        <w:rPr>
          <w:color w:val="000000"/>
        </w:rPr>
      </w:pPr>
      <w:r>
        <w:rPr>
          <w:color w:val="000000"/>
        </w:rPr>
        <w:t>Für den Teig Mehl mit Backpulver mischen und in eine Rührschüssel sieben. Restliche Zutaten außer der Raspelschokolade hinzufügen und alles mit Handrührgerät mit Rührbesen auf höchster Stufe in 2 Minuten zu einem Teig verarbeiten.</w:t>
        <w:br/>
        <w:t>Zuletzt Raspelschokolade unterrühren. Teig in eine Springform (Durchmesser 26 cm, Boden gefettet, mit Backpapier belegt) füllen und glatt streichen. Die Form auf dem Rost in den Backofen schieben.</w:t>
      </w:r>
    </w:p>
    <w:p>
      <w:pPr>
        <w:pStyle w:val="Normal"/>
        <w:rPr>
          <w:color w:val="000000"/>
        </w:rPr>
      </w:pPr>
      <w:r>
        <w:rPr>
          <w:color w:val="000000"/>
        </w:rPr>
      </w:r>
    </w:p>
    <w:p>
      <w:pPr>
        <w:pStyle w:val="Normal"/>
        <w:rPr>
          <w:color w:val="000000"/>
        </w:rPr>
      </w:pPr>
      <w:r>
        <w:rPr>
          <w:color w:val="000000"/>
        </w:rPr>
        <w:t>Heißluft: etwa 160 °C (vorgeheizt)</w:t>
        <w:br/>
        <w:t>Backzeit: etwa 30 Min.</w:t>
        <w:br/>
        <w:t> </w:t>
        <w:br/>
        <w:t xml:space="preserve">Nach dem Backen Boden aus der Form lösen, auf einen mit Backpapier belegten Kuchenrost stürzen und erkalten lassen. Anschließend mitgebackenes Backpapier abziehen, den Boden auf eine Tortenplatte legen und mit Gelee bestreichen, dabei am Rand 1 cm frei lassen. Einen Tortenring oder den gesäuberten Springformrand darumstellen. </w:t>
        <w:br/>
        <w:t>Für die Füllung Waffeln der Mini-Dickmann's mit einem Messer vorsichtig von der Schaumkuppel lösen. 16 der Dickmann's-Schaumkuppeln zum Garnieren beiseite stellen. Die Waffeln so an den Rand setzen, dass die Schokoladenseiten außen liegen. Milch und Sahne in eine Rührschüssel geben, Galetta und Sahnesteif hinzufügen und nach Packungsanleitung aufschlagen. Zuletzt Joghurt und die restlichen 8 Dickmann's-Schaumkuppeln ohne Waffeln unterrühren und die Creme auf dem Boden verstreichen.</w:t>
        <w:br/>
        <w:t>Zum Verzieren Schkolade grob zerkleinern und in einen kleinen Gefrierbeutel füllen. Den Gefrierbeutel gut verschließen und zum Schmelzen der Schokolade in ein warmes Wasserbad hängen. Wenn die Schokolade geschmolzen ist, den Beutel trockentupfen, etwas durchkneten und eine kleine Ecke abschneiden. Tortenring oder Springformrand lösen und entfernen und die Torte mit der Schokolade besprenkeln.</w:t>
        <w:br/>
        <w:t>Sahne mit Vanillin-Zucker steif schlagen, in einen Spritzbeutel mit Sterntülle füllen und 16 Tuffs aufspritzen. Die übrigen Dickmann's auf die Tuffs setzen. Die Torte bis zum Servieren kalt stellen.</w:t>
      </w:r>
    </w:p>
    <w:p>
      <w:pPr>
        <w:pStyle w:val="Normal"/>
        <w:rPr>
          <w:rFonts w:cs="Arial"/>
          <w:b/>
          <w:b/>
          <w:bCs/>
          <w:color w:val="000000"/>
          <w:kern w:val="2"/>
          <w:sz w:val="24"/>
          <w:szCs w:val="32"/>
        </w:rPr>
      </w:pPr>
      <w:r>
        <w:rPr>
          <w:rStyle w:val="StrongEmphasis"/>
          <w:color w:val="000000"/>
        </w:rPr>
        <w:t>Tipp:</w:t>
      </w:r>
      <w:r>
        <w:rPr>
          <w:color w:val="000000"/>
        </w:rPr>
        <w:br/>
        <w:t>Die Torte am gleichen Tag servieren, da die Waffeln weich werden. Den Boden können Sie gut am Vortag zubereiten.</w:t>
      </w:r>
    </w:p>
    <w:p>
      <w:pPr>
        <w:pStyle w:val="Normal"/>
        <w:rPr>
          <w:rFonts w:cs="Arial"/>
          <w:b/>
          <w:b/>
          <w:bCs/>
          <w:color w:val="000000"/>
          <w:kern w:val="2"/>
          <w:sz w:val="24"/>
          <w:szCs w:val="32"/>
        </w:rPr>
      </w:pPr>
      <w:r>
        <w:rPr>
          <w:rFonts w:cs="Arial"/>
          <w:b/>
          <w:bCs/>
          <w:color w:val="000000"/>
          <w:kern w:val="2"/>
          <w:sz w:val="24"/>
          <w:szCs w:val="32"/>
        </w:rPr>
      </w:r>
    </w:p>
    <w:p>
      <w:pPr>
        <w:pStyle w:val="Heading1"/>
        <w:rPr/>
      </w:pPr>
      <w:bookmarkStart w:id="15" w:name="__RefHeading___Toc136284712"/>
      <w:r>
        <w:rPr/>
        <w:t>Nilpferd-Torte</w:t>
      </w:r>
      <w:bookmarkEnd w:id="15"/>
      <w:r>
        <w:rPr/>
        <w:t xml:space="preserve"> </w:t>
        <w:br/>
      </w:r>
    </w:p>
    <w:p>
      <w:pPr>
        <w:pStyle w:val="Normal"/>
        <w:rPr>
          <w:color w:val="000000"/>
        </w:rPr>
      </w:pPr>
      <w:r>
        <w:rPr>
          <w:color w:val="000000"/>
        </w:rPr>
        <w:t>Zutaten:</w:t>
        <w:br/>
        <w:t>4 Schokoladen-Haselnuss-Snacks in Nilpferdform</w:t>
        <w:br/>
        <w:t>geriebene Schokolade oder gemahlene Haselnusskerne</w:t>
        <w:br/>
        <w:t xml:space="preserve">   </w:t>
        <w:br/>
        <w:t>Für den Biskuitteig:</w:t>
        <w:br/>
        <w:t>6 Eier (Größe M)</w:t>
        <w:br/>
        <w:t>100 g Zucker</w:t>
        <w:br/>
        <w:t>175 g Weizenmehl</w:t>
        <w:br/>
        <w:t>1 gestr. TL Backpulver</w:t>
        <w:br/>
        <w:t>100 g grob gehackte Blockschokolade</w:t>
        <w:br/>
        <w:t>100 g zerlassene, abgekühlte Butter</w:t>
        <w:br/>
        <w:t> </w:t>
        <w:br/>
        <w:t>Für die Füllung:</w:t>
        <w:br/>
        <w:t>5 Schokoladen-Haselnuss-Snacks in Nilpferdform</w:t>
        <w:br/>
        <w:t>400 ml Schlagsahne</w:t>
        <w:br/>
        <w:t>1 Pck. Vanillin-Zucker</w:t>
        <w:br/>
        <w:t>2 Pck. Sahnesteif</w:t>
      </w:r>
    </w:p>
    <w:p>
      <w:pPr>
        <w:pStyle w:val="Normal"/>
        <w:rPr>
          <w:color w:val="000000"/>
        </w:rPr>
      </w:pPr>
      <w:r>
        <w:rPr>
          <w:color w:val="000000"/>
        </w:rPr>
      </w:r>
    </w:p>
    <w:p>
      <w:pPr>
        <w:pStyle w:val="Normal"/>
        <w:rPr>
          <w:color w:val="000000"/>
        </w:rPr>
      </w:pPr>
      <w:r>
        <w:rPr>
          <w:color w:val="000000"/>
        </w:rPr>
        <w:t>Für den Biskuitteig Eier mit Handrührgerät mit Rührbesen auf höchster Stufe in 1 Minute schaumig schlagen. Zucker in 1 Minute einstreuen, dann noch etwa 2 Minuten schlagen.</w:t>
        <w:br/>
        <w:t xml:space="preserve">Mehl mit Backpulver mischen, die Hälfte davon auf die Eiercreme sieben und kurz auf niedrigster Stufe unterrühren. Den Rest des Mehlgemisches auf die gleiche Weise unterarbeiten. Schokolade kurz auf niedrigster Stufe unterrühren. Butter unterrühren. </w:t>
        <w:br/>
        <w:t>Den Teig in eine Springform (Durchmesser 22 cm, Boden gefettet, mit Backpapier belegt) füllen. Die Form auf dem Rost in den Backofen schieben und sofort backen.</w:t>
      </w:r>
    </w:p>
    <w:p>
      <w:pPr>
        <w:pStyle w:val="Normal"/>
        <w:rPr>
          <w:color w:val="000000"/>
        </w:rPr>
      </w:pPr>
      <w:r>
        <w:rPr>
          <w:color w:val="000000"/>
        </w:rPr>
      </w:r>
    </w:p>
    <w:p>
      <w:pPr>
        <w:pStyle w:val="Normal"/>
        <w:rPr>
          <w:rFonts w:cs="Arial"/>
          <w:color w:val="000000"/>
          <w:kern w:val="2"/>
          <w:sz w:val="24"/>
          <w:szCs w:val="32"/>
        </w:rPr>
      </w:pPr>
      <w:r>
        <w:rPr>
          <w:color w:val="000000"/>
        </w:rPr>
        <w:t>Heißluft: etwa 160 °C (nicht vorgeheizt)</w:t>
        <w:br/>
        <w:t>Backzeit: etwa 35 Minuten</w:t>
        <w:br/>
        <w:t> </w:t>
        <w:br/>
        <w:t xml:space="preserve">Den Biskuitboden aus der Form lösen, auf einen Kuchenrost stürzen, das Backpapier abziehen und den Boden erkalten lassen. Den erkalteten Boden einmal waagerecht durchschneiden. </w:t>
        <w:br/>
        <w:t xml:space="preserve">Für die Füllung die Snacks in einer Rührschüssel zerkleinern und den unteren Boden mit der Masse bestreichen. </w:t>
        <w:br/>
        <w:t xml:space="preserve">Die Sahne mit Vanillin-Zucker und Sahnesteif steif schlagen. Etwa die Hälfte der Sahne auf die Snack-Masse streichen und den zweiten Boden darauf legen. </w:t>
        <w:br/>
        <w:t xml:space="preserve">Einen Teil der übrigen Sahne in einen Spritzbeutel mit großer Sterntülle geben. Mit der restlichen Sahne Tortenrand und -oberfläche bestreichen. Acht Sahnetuffs auf die Tortenoberfläche spritzen. </w:t>
        <w:br/>
        <w:t>Die Snacks längs halbieren und an jeden Sahnetuff 1 Snackhälfte legen. In die Mitte der Torte einen Kreis aus Schokolade oder Haselnusskernen streuen. Den Tortenrand nach Belieben mit geriebener Schokolade bestreuen.</w:t>
      </w:r>
    </w:p>
    <w:p>
      <w:pPr>
        <w:pStyle w:val="Normal"/>
        <w:rPr>
          <w:rFonts w:cs="Arial"/>
          <w:color w:val="000000"/>
          <w:kern w:val="2"/>
          <w:sz w:val="24"/>
          <w:szCs w:val="32"/>
        </w:rPr>
      </w:pPr>
      <w:r>
        <w:rPr>
          <w:rFonts w:cs="Arial"/>
          <w:color w:val="000000"/>
          <w:kern w:val="2"/>
          <w:sz w:val="24"/>
          <w:szCs w:val="32"/>
        </w:rPr>
      </w:r>
    </w:p>
    <w:p>
      <w:pPr>
        <w:pStyle w:val="Heading1"/>
        <w:rPr>
          <w:color w:val="000000"/>
          <w:sz w:val="20"/>
        </w:rPr>
      </w:pPr>
      <w:bookmarkStart w:id="16" w:name="__RefHeading___Toc136284713"/>
      <w:r>
        <w:rPr>
          <w:color w:val="000000"/>
        </w:rPr>
        <w:t>Philadelphia-Erdbeer-Torte</w:t>
      </w:r>
      <w:bookmarkEnd w:id="16"/>
      <w:r>
        <w:rPr>
          <w:color w:val="000000"/>
        </w:rPr>
        <w:t xml:space="preserve"> </w:t>
        <w:br/>
      </w:r>
    </w:p>
    <w:p>
      <w:pPr>
        <w:pStyle w:val="Normal"/>
        <w:rPr>
          <w:color w:val="000000"/>
        </w:rPr>
      </w:pPr>
      <w:r>
        <w:rPr>
          <w:color w:val="000000"/>
        </w:rPr>
        <w:t>Für den Boden:</w:t>
        <w:br/>
        <w:t>150 g Löffelbiskuits</w:t>
        <w:br/>
        <w:t>125 g Butter</w:t>
        <w:br/>
        <w:t> </w:t>
        <w:br/>
        <w:t>Für den Belag:</w:t>
        <w:br/>
        <w:t>250 g vollreife, kleine Erdbeeren</w:t>
        <w:br/>
        <w:t>10 Löffelbiskuits</w:t>
        <w:br/>
        <w:t>3 EL Orangenlikör</w:t>
        <w:br/>
        <w:t>400 g Philadelphia Doppelrahm-Frischkäse</w:t>
        <w:br/>
        <w:t>300 g Joghurt</w:t>
        <w:br/>
        <w:t>3 EL Zitronensaft</w:t>
        <w:br/>
        <w:t>70 g Zucker</w:t>
        <w:br/>
        <w:t>1 Pck. Tortenguss, klar</w:t>
        <w:br/>
        <w:t>1-2 EL Zucker</w:t>
        <w:br/>
        <w:t>150 ml Orangensaft</w:t>
        <w:br/>
        <w:t>250 ml (1/4 l) Schlagsahne</w:t>
        <w:br/>
        <w:t> </w:t>
        <w:br/>
        <w:t>Zum Garnieren:</w:t>
        <w:br/>
        <w:t>abgeriebene Schale von 2 Orangen (unbehandelt)</w:t>
        <w:br/>
        <w:t>1 EL Orangenmarmelade</w:t>
      </w:r>
    </w:p>
    <w:p>
      <w:pPr>
        <w:pStyle w:val="Normal"/>
        <w:rPr>
          <w:color w:val="000000"/>
        </w:rPr>
      </w:pPr>
      <w:r>
        <w:rPr>
          <w:color w:val="000000"/>
        </w:rPr>
      </w:r>
    </w:p>
    <w:p>
      <w:pPr>
        <w:pStyle w:val="Normal"/>
        <w:rPr>
          <w:color w:val="000000"/>
          <w:kern w:val="2"/>
        </w:rPr>
      </w:pPr>
      <w:r>
        <w:rPr>
          <w:color w:val="000000"/>
        </w:rPr>
        <w:t xml:space="preserve">Für den Boden Löffelbiskuits in einen Gefrierbeutel geben, den Beutel verschließen, die Löffelbiskuits mit einer Teigrolle zerbröseln und in eine Schüssel geben. </w:t>
        <w:br/>
        <w:t xml:space="preserve">Butter zerlassen, zu den Löffelbiskuitbröseln geben un gut verrühren. Die Masse gleichmäßig in einer Springform (Durchmesser 26 cm, Boden gefettet, mit Backpapier belegt) verteilen und gut andrücken. </w:t>
        <w:br/>
        <w:t>Für den Belag Erdbeeren waschen, gut abtropfen lassen, entstielen und vierteln. Die Löffelbiskuits mit dem Orangenlikör beträufeln.</w:t>
        <w:br/>
        <w:t xml:space="preserve">Frischkäse mit Joghurt, Zitronensaft und Zucker verrühren. Tortenguss, Zucker und Orangensaft in einem kleinen Topf unter Rühren aufkochen und unter die Frischkäsemasse rühren. </w:t>
        <w:br/>
        <w:t>Sahne steif schlagen und unter die Frischkäsemasse heben. 1/3 der Creme auf den Boden füllen, mit den getränkten Löffelbiskuits belegen und einige Erdbeerstücke darüber streuen.</w:t>
        <w:br/>
        <w:t>Die restliche Creme kuppelartig darauf streichen und mit den restlichen Erdbeerstücken bestreuen. Die Torte 3 Stunden kalt stellen.</w:t>
        <w:br/>
        <w:t>Orangenschale mit Orangenmarmelade in einem kleinen Topf aufkochen und erkalten lassen. Die Torte damit garnieren.</w:t>
      </w:r>
    </w:p>
    <w:p>
      <w:pPr>
        <w:pStyle w:val="Normal"/>
        <w:rPr>
          <w:color w:val="000000"/>
          <w:kern w:val="2"/>
        </w:rPr>
      </w:pPr>
      <w:r>
        <w:rPr>
          <w:color w:val="000000"/>
          <w:kern w:val="2"/>
        </w:rPr>
      </w:r>
    </w:p>
    <w:p>
      <w:pPr>
        <w:pStyle w:val="Heading1"/>
        <w:rPr>
          <w:color w:val="000000"/>
        </w:rPr>
      </w:pPr>
      <w:bookmarkStart w:id="17" w:name="__RefHeading___Toc136284714"/>
      <w:r>
        <w:rPr>
          <w:color w:val="000000"/>
        </w:rPr>
        <w:t>Sahne-Schichttorte</w:t>
      </w:r>
      <w:bookmarkEnd w:id="17"/>
      <w:r>
        <w:rPr>
          <w:color w:val="000000"/>
        </w:rPr>
        <w:t xml:space="preserve"> </w:t>
      </w:r>
    </w:p>
    <w:p>
      <w:pPr>
        <w:pStyle w:val="Normal"/>
        <w:rPr>
          <w:color w:val="000000"/>
        </w:rPr>
      </w:pPr>
      <w:r>
        <w:rPr>
          <w:color w:val="000000"/>
        </w:rPr>
      </w:r>
    </w:p>
    <w:p>
      <w:pPr>
        <w:pStyle w:val="Normal"/>
        <w:rPr>
          <w:color w:val="000000"/>
        </w:rPr>
      </w:pPr>
      <w:r>
        <w:rPr>
          <w:color w:val="000000"/>
        </w:rPr>
        <w:t xml:space="preserve">Für den Rührteig: </w:t>
        <w:br/>
        <w:t xml:space="preserve">250 g Butter oder Margarine </w:t>
        <w:br/>
        <w:t xml:space="preserve">250 g Zucker </w:t>
        <w:br/>
        <w:t xml:space="preserve">1 Pck. Vanillezucker </w:t>
        <w:br/>
        <w:t xml:space="preserve">1 Prise Salz </w:t>
        <w:br/>
        <w:t xml:space="preserve">4 Eier (M) </w:t>
        <w:br/>
        <w:t xml:space="preserve">200 g Weizenmehl </w:t>
        <w:br/>
        <w:t xml:space="preserve">50 g Speisestärke </w:t>
        <w:br/>
        <w:t xml:space="preserve">1 gestr. TL Backpulver </w:t>
        <w:br/>
        <w:br/>
        <w:t xml:space="preserve">Für die Füllung: </w:t>
        <w:br/>
        <w:t xml:space="preserve">2 Tafeln (je 100g) Zartbitterschokolade </w:t>
        <w:br/>
        <w:t xml:space="preserve">1 l Schlagsahne </w:t>
        <w:br/>
        <w:t xml:space="preserve">4 Pck. Sahnesteif </w:t>
        <w:br/>
        <w:br/>
        <w:t xml:space="preserve">Zum Verzieren: </w:t>
        <w:br/>
        <w:t xml:space="preserve">etwas Zartbitterschokolade </w:t>
        <w:br/>
        <w:br/>
        <w:t xml:space="preserve">Für den Teig Butter oder Margarine mit Handrührgerät mit Rührbesen auf höchster Stufe geschmeidig rühren. Nach und nach Zucker, Vanillezucker und Salz unterrühren. So lange rühren, bis eine gebundene Masse entstanden ist. </w:t>
        <w:br/>
        <w:t xml:space="preserve">Eier nach und nach unterrühren (jedes Ei etwa 1/2 Minute). Mehl mit Speisestärke und Backpulver mischen, sieben und in 2 Portionen kurz auf mittlerer Stufe unterrühren. </w:t>
        <w:br/>
        <w:t xml:space="preserve">Den Teig in 6 Portionen teilen. Jeweils eine Teigportion auf den Boden eine Springform (26cm, gefettet) streichen. Die Böden ohne Springformrand backen. Die Böden nacheinander auf dem Rost in den Backofen schieben und bei 160°C Umluft im vorgeheizten Ofen etwa 15 Minuten pro Boden backen. </w:t>
        <w:br/>
        <w:t xml:space="preserve">Die Böden jeweils vom Springformboden lösen und auf Backpapier erkalten lassen. </w:t>
        <w:br/>
        <w:t xml:space="preserve">Für die Füllung Schokolade in kleine Stücke brechen, in einem kleinen Topf im Wasserbad bei schwacher Hitze zu einer geschmeidigen Masse verrühren. Schokolade abkühlen lassen. </w:t>
        <w:br/>
        <w:t xml:space="preserve">Sahne mit Sahnesteif in 2 Portionen steif schlagen. Abgekühlte, noch flüssige Schokolade unterheben. Die einzelnen Böden mit der Schokoladensahne (etwas Schokoladensahne für den Rand abnehmen) bestreichen und zu einer Torte zusammensetzen. Tortenrand evtl. mit einem scharfen Messer begradigen. Den Tortenrand mit der abgenommenen Schokoladensahne bestreichen. </w:t>
        <w:br/>
        <w:t>Zum Verzieren Schokolade mit einem Sparschäler in Locken schaben. Tortenoberfläche und -rand mit den Schokoladenlocken verzieren.</w:t>
      </w:r>
    </w:p>
    <w:p>
      <w:pPr>
        <w:pStyle w:val="Normal"/>
        <w:rPr>
          <w:color w:val="000000"/>
        </w:rPr>
      </w:pPr>
      <w:r>
        <w:rPr>
          <w:color w:val="000000"/>
        </w:rPr>
      </w:r>
    </w:p>
    <w:p>
      <w:pPr>
        <w:pStyle w:val="Heading1"/>
        <w:rPr/>
      </w:pPr>
      <w:bookmarkStart w:id="18" w:name="__RefHeading___Toc136284715"/>
      <w:r>
        <w:rPr/>
        <w:t>Sahnige Giotto-Torte</w:t>
      </w:r>
      <w:bookmarkEnd w:id="18"/>
      <w:r>
        <w:rPr/>
        <w:t xml:space="preserve"> </w:t>
      </w:r>
    </w:p>
    <w:p>
      <w:pPr>
        <w:pStyle w:val="Normal"/>
        <w:rPr>
          <w:color w:val="000000"/>
          <w:kern w:val="2"/>
        </w:rPr>
      </w:pPr>
      <w:r>
        <w:rPr>
          <w:color w:val="000000"/>
          <w:kern w:val="2"/>
        </w:rPr>
      </w:r>
    </w:p>
    <w:p>
      <w:pPr>
        <w:pStyle w:val="Normal"/>
        <w:rPr>
          <w:color w:val="000000"/>
        </w:rPr>
      </w:pPr>
      <w:r>
        <w:rPr>
          <w:color w:val="000000"/>
        </w:rPr>
        <w:t xml:space="preserve">Zutaten: </w:t>
        <w:br/>
        <w:t xml:space="preserve">150 g Butter/Margarine </w:t>
        <w:br/>
        <w:t xml:space="preserve">150 g Zucker </w:t>
        <w:br/>
        <w:t xml:space="preserve">4 Eier (M) </w:t>
        <w:br/>
        <w:t xml:space="preserve">200 g gem. Haselnüsse </w:t>
        <w:br/>
        <w:t xml:space="preserve">50 g Mehl </w:t>
        <w:br/>
        <w:t xml:space="preserve">1 TL Backpulver </w:t>
        <w:br/>
        <w:t xml:space="preserve">Fett für die Form </w:t>
        <w:br/>
        <w:t xml:space="preserve">2 Packungen (à 40 Stück) Giotto </w:t>
        <w:br/>
        <w:t xml:space="preserve">600 g + 150 g Schlagsahne </w:t>
        <w:br/>
        <w:t xml:space="preserve">2-3 Pck. Sahnesteif </w:t>
        <w:br/>
        <w:t xml:space="preserve">60 g Haselnuß-Blättchen </w:t>
        <w:br/>
        <w:t xml:space="preserve">2 EL Aprikosen-Konfitüre </w:t>
        <w:br/>
        <w:t xml:space="preserve">1 Pck. Vanillezucker </w:t>
        <w:br/>
        <w:br/>
        <w:t xml:space="preserve">Butter und Zucker cremig rühren. Eier nacheinander unterrühren. Gemahlene Nüsse, Mehl und Backpulver mischen, kurz unterrühren. </w:t>
        <w:br/>
        <w:t xml:space="preserve">Eine Springform (26cm) fetten, Teig darin glattstreichen. Im heißen Backofen (Umluft 150°C) 30-35 Min. backen. Auskühlen lassen. </w:t>
        <w:br/>
        <w:t xml:space="preserve">Boden auf eine Tortenplatte setzen. Formrand darumschließen. Konfekt, bis auf ca. 18 Kugeln, zerdrücken. 600 g Sahne und Sahnesteif schlagen. Sahne und Konfektmasse vorsichtig mischen und auf den Boden streichen. Ca. 1 Stunde kühl stellen. </w:t>
        <w:br/>
        <w:t>Haselnussblättchen rösten. Torte aus dem Ring lösen. Konfitüre erhitzen, glattrühren. Tortenrand damit bestreichen, Nüsse andrücken. 150 g Sahne und Vanillezucker steif schlagen. Torte mit Sahne und den übrigen Kugeln verzieren.</w:t>
      </w:r>
    </w:p>
    <w:p>
      <w:pPr>
        <w:pStyle w:val="Heading1"/>
        <w:rPr/>
      </w:pPr>
      <w:r>
        <w:rPr/>
        <w:br/>
      </w:r>
      <w:bookmarkStart w:id="19" w:name="__RefHeading___Toc136284716"/>
      <w:r>
        <w:rPr/>
        <w:t>Schneegestöber-Torte mit Schoko-Sahne</w:t>
      </w:r>
      <w:bookmarkEnd w:id="19"/>
      <w:r>
        <w:rPr/>
        <w:t xml:space="preserve"> </w:t>
        <w:br/>
      </w:r>
    </w:p>
    <w:p>
      <w:pPr>
        <w:pStyle w:val="Normal"/>
        <w:rPr>
          <w:color w:val="000000"/>
        </w:rPr>
      </w:pPr>
      <w:r>
        <w:rPr>
          <w:color w:val="000000"/>
        </w:rPr>
        <w:t>4 Eier (Gr. M)</w:t>
        <w:br/>
        <w:t>100 g + 50 g Zucker</w:t>
        <w:br/>
        <w:t>200 g gemahlene Haselnüsse</w:t>
        <w:br/>
        <w:t>1 TL Backpulver</w:t>
        <w:br/>
        <w:t>1 TL gemahlener Zimt</w:t>
        <w:br/>
        <w:t>100 g Zartbitter-Schokolade</w:t>
        <w:br/>
        <w:t>6-7 EL Amaretto-Likör</w:t>
        <w:br/>
        <w:t>500 g Schlagsahne</w:t>
        <w:br/>
        <w:t>nach Belieben Puderzucker zum Bestäuben</w:t>
        <w:br/>
        <w:t>Backpapier</w:t>
      </w:r>
    </w:p>
    <w:p>
      <w:pPr>
        <w:pStyle w:val="Normal"/>
        <w:rPr>
          <w:color w:val="000000"/>
        </w:rPr>
      </w:pPr>
      <w:r>
        <w:rPr>
          <w:color w:val="000000"/>
        </w:rPr>
      </w:r>
    </w:p>
    <w:p>
      <w:pPr>
        <w:pStyle w:val="Normal"/>
        <w:rPr>
          <w:color w:val="000000"/>
        </w:rPr>
      </w:pPr>
      <w:r>
        <w:rPr>
          <w:color w:val="000000"/>
        </w:rPr>
        <w:t>Eine Springform (26 cm Ø) am Boden mit Backpapier auslegen. Eier trennen. Eigelb, 100 g Zucker und 3 EL lauwarmes Wasser mit den Schneebesen des Handrührgerätes 5-7 Minuten hellcremig schlagen.</w:t>
        <w:br/>
        <w:t>Nüsse, Backpulver und Zimt mischen. Eiweiß steif schlagen, dabei 50 g Zucker einrieseln lassen. Weiterschlagen, bis der Zucker gelöst ist. Die Nussmasse unter die Eigelbcreme heben. Den Eischnee mit dem Teigschaber unterziehen.</w:t>
        <w:br/>
        <w:t>Masse in die Springform streichen. Im vorgeheizten Backofen (E-Herd: 175 °C/ Umluft: 150 °C/Gas: Stufe 2) 25-30 Minuten backen. Boden mit einem Messer vom Formrand lösen und in der Form auskühlen lassen.</w:t>
        <w:br/>
        <w:t xml:space="preserve">Nussboden aus der Form lösen und auf eine Tortenplatte setzen. Die Schokolade grob zerkleinern. Im heißen Wasserbad schmelzen. Schokolade aus dem Wasserbad nehmen und ca. 5 Minuten abkühlen lassen. </w:t>
        <w:br/>
        <w:t>Inzwischen den Tortenboden gleichmäßig mit 3-4 EL Amaretto beträufeln. Sahne steif schlagen. 3 EL Amaretto unterheben. Die Likörsahne auf den Nussboden streichen.</w:t>
      </w:r>
    </w:p>
    <w:p>
      <w:pPr>
        <w:pStyle w:val="Normal"/>
        <w:rPr>
          <w:color w:val="000000"/>
          <w:kern w:val="2"/>
        </w:rPr>
      </w:pPr>
      <w:r>
        <w:rPr>
          <w:color w:val="000000"/>
          <w:kern w:val="2"/>
        </w:rPr>
      </w:r>
    </w:p>
    <w:p>
      <w:pPr>
        <w:pStyle w:val="Heading1"/>
        <w:rPr/>
      </w:pPr>
      <w:bookmarkStart w:id="20" w:name="__RefHeading___Toc136284717"/>
      <w:r>
        <w:rPr/>
        <w:t>Schokoherz mit Nuss-Nougat-Sahne</w:t>
      </w:r>
      <w:bookmarkEnd w:id="20"/>
      <w:r>
        <w:rPr/>
        <w:t xml:space="preserve"> </w:t>
        <w:br/>
      </w:r>
    </w:p>
    <w:p>
      <w:pPr>
        <w:pStyle w:val="Normal"/>
        <w:rPr/>
      </w:pPr>
      <w:r>
        <w:rPr>
          <w:color w:val="000000"/>
        </w:rPr>
        <w:t xml:space="preserve">Für die Herzform (Ø 24 cm): </w:t>
        <w:br/>
        <w:t xml:space="preserve">etwas Fett </w:t>
        <w:br/>
        <w:br/>
        <w:t xml:space="preserve">Rührteig: </w:t>
        <w:br/>
        <w:t xml:space="preserve">125 g weiche Margarine oder Butter </w:t>
        <w:br/>
        <w:t xml:space="preserve">100 g Zucker </w:t>
        <w:br/>
        <w:t xml:space="preserve">1 Päckchen Dr. Oetker Vanillin-Zucker </w:t>
        <w:br/>
        <w:t xml:space="preserve">1 Prise Salz </w:t>
        <w:br/>
        <w:t xml:space="preserve">3 Eier (Größe M) </w:t>
        <w:br/>
        <w:t xml:space="preserve">125 g Weizenmehl </w:t>
        <w:br/>
        <w:t xml:space="preserve">2 gestrichene TL Dr. Oetker Original Backin </w:t>
        <w:br/>
        <w:t xml:space="preserve">100 g Raspelschokolade </w:t>
        <w:br/>
        <w:br/>
        <w:t xml:space="preserve">Füllung: </w:t>
        <w:br/>
        <w:t xml:space="preserve">100 g Nuss-Nougat (schnittfest) </w:t>
        <w:br/>
        <w:t xml:space="preserve">500 g kalte Schlagsahne </w:t>
        <w:br/>
        <w:t xml:space="preserve">2 Päckchen Dr. Oetker Sahnesteif </w:t>
        <w:br/>
        <w:t xml:space="preserve">1 Päckchen Dr. Oetker Vanillin-Zucker </w:t>
        <w:br/>
        <w:br/>
        <w:t xml:space="preserve">Zum Garnieren: </w:t>
        <w:br/>
        <w:t xml:space="preserve">100 g gehobelte Haselnusskerne </w:t>
        <w:br/>
        <w:t xml:space="preserve">einige Herz-Pralinés mit Nuss-Nougat-Cremefüllung (Fertigprodukt) </w:t>
        <w:br/>
        <w:br/>
        <w:t>Vorbereiten:</w:t>
      </w:r>
      <w:r>
        <w:rPr>
          <w:b/>
          <w:bCs/>
          <w:color w:val="000000"/>
        </w:rPr>
        <w:t xml:space="preserve"> </w:t>
      </w:r>
      <w:r>
        <w:rPr>
          <w:color w:val="000000"/>
        </w:rPr>
        <w:t xml:space="preserve">Heizen Sie den Backofen vor. Fetten Sie die Herzform (Ø 24 cm). </w:t>
        <w:br/>
        <w:br/>
        <w:t>Rührteig:</w:t>
      </w:r>
      <w:r>
        <w:rPr>
          <w:b/>
          <w:bCs/>
          <w:color w:val="000000"/>
        </w:rPr>
        <w:t xml:space="preserve"> </w:t>
      </w:r>
      <w:r>
        <w:rPr>
          <w:color w:val="000000"/>
        </w:rPr>
        <w:t xml:space="preserve">Weiche Margarine oder Butter in einer Rührschüssel mit einem Handrührgerät (Rührbesen) geschmeidig rühren. Nach und nach Zucker, Vanillin-Zucker und Salz unter Rühren hinzufügen, bis eine gebundene Masse entsteht. Jedes Ei etwa ½ Minute auf höchster Stufe unterrühren. Mehl mit Backin mischen, sieben und kurz auf mittlerer Stufe unterrühren. Zuletzt Raspelschokolade unterrühren. Teig in der Herzform glatt streichen. Form auf dem Rost auf der mittleren Einschubleiste in den Backofen schieben. </w:t>
        <w:br/>
      </w:r>
    </w:p>
    <w:p>
      <w:pPr>
        <w:pStyle w:val="Normal"/>
        <w:rPr>
          <w:color w:val="000000"/>
        </w:rPr>
      </w:pPr>
      <w:r>
        <w:rPr>
          <w:color w:val="000000"/>
        </w:rPr>
        <w:t xml:space="preserve">Ober-/Unterhitze: etwa 180°C (vorgeheizt) </w:t>
        <w:br/>
        <w:t xml:space="preserve">Heißluft: etwa 160°C (vorgeheizt) </w:t>
        <w:br/>
        <w:t xml:space="preserve">Gas: Stufe 2-3 (vorgeheizt) </w:t>
        <w:br/>
        <w:t xml:space="preserve">Backzeit: etwa 45 Minuten </w:t>
        <w:br/>
      </w:r>
    </w:p>
    <w:p>
      <w:pPr>
        <w:pStyle w:val="Normal"/>
        <w:rPr>
          <w:color w:val="000000"/>
        </w:rPr>
      </w:pPr>
      <w:r>
        <w:rPr>
          <w:color w:val="000000"/>
        </w:rPr>
        <w:t xml:space="preserve">Kuchen noch 10 Minuten in der Form stehen lassen, dann auf einen Kuchenrost stürzen und erkalten lassen. </w:t>
        <w:br/>
        <w:t xml:space="preserve">Inzwischen Haselnusskerne in einer Pfanne ohne Fett goldbraun rösten und auf einem Teller erkalten lassen. Kuchen einmal in der Mitte waagerecht durchschneiden. </w:t>
        <w:br/>
        <w:br/>
        <w:t xml:space="preserve">Füllung: Nuss-Nougat in kleine Stücke schneiden und im Wasserbad bei schwacher Hitze schmelzen. Die Hälfte der Sahne mit 1 Päckchen Sahnesteif nach Packungsanleitung steif schlagen. Nuss-Nougat kurz unterrühren und auf den unteren Boden streichen. Oberen Boden auflegen und leicht andrücken. Übrige Sahne mit zweitem Päckchen Sahnesteif und Vanillin-Zucker steif schlagen. </w:t>
        <w:br/>
        <w:t xml:space="preserve">1/3 der Sahne in einen Spritzbeutel mit Sterntülle (Ø 7 mm) füllen. Torte mit der übrigen Sahne bestreichen und mit den gehobelten Haselnusskernen bestreuen. Tuffs auf das Herz spritzen und Herz-Pralinés auflegen. </w:t>
        <w:br/>
        <w:br/>
        <w:t>TIPP: Sie können die Torte statt mit Haselnusskernen auch mit gerösteten Mandelblättchen garnieren.</w:t>
      </w:r>
    </w:p>
    <w:p>
      <w:pPr>
        <w:pStyle w:val="Normal"/>
        <w:rPr>
          <w:color w:val="000000"/>
          <w:kern w:val="2"/>
        </w:rPr>
      </w:pPr>
      <w:r>
        <w:rPr>
          <w:color w:val="000000"/>
          <w:kern w:val="2"/>
        </w:rPr>
      </w:r>
    </w:p>
    <w:p>
      <w:pPr>
        <w:pStyle w:val="Heading1"/>
        <w:rPr/>
      </w:pPr>
      <w:bookmarkStart w:id="21" w:name="__RefHeading___Toc136284718"/>
      <w:r>
        <w:rPr/>
        <w:t>Schokoladen-Buttermilch-Torte</w:t>
      </w:r>
      <w:bookmarkEnd w:id="21"/>
      <w:r>
        <w:rPr/>
        <w:t xml:space="preserve"> </w:t>
        <w:br/>
      </w:r>
    </w:p>
    <w:p>
      <w:pPr>
        <w:pStyle w:val="Normal"/>
        <w:rPr>
          <w:color w:val="000000"/>
          <w:kern w:val="2"/>
        </w:rPr>
      </w:pPr>
      <w:r>
        <w:rPr>
          <w:color w:val="000000"/>
          <w:kern w:val="2"/>
        </w:rPr>
        <w:t>Für den Teig:</w:t>
      </w:r>
    </w:p>
    <w:p>
      <w:pPr>
        <w:pStyle w:val="Normal"/>
        <w:rPr>
          <w:color w:val="000000"/>
          <w:kern w:val="2"/>
        </w:rPr>
      </w:pPr>
      <w:r>
        <w:rPr>
          <w:color w:val="000000"/>
          <w:kern w:val="2"/>
        </w:rPr>
        <w:t>200 g Weizenmehl</w:t>
      </w:r>
    </w:p>
    <w:p>
      <w:pPr>
        <w:pStyle w:val="Normal"/>
        <w:rPr>
          <w:color w:val="000000"/>
          <w:kern w:val="2"/>
        </w:rPr>
      </w:pPr>
      <w:r>
        <w:rPr>
          <w:color w:val="000000"/>
          <w:kern w:val="2"/>
        </w:rPr>
        <w:t>2 gestr. TL Backpulver</w:t>
      </w:r>
    </w:p>
    <w:p>
      <w:pPr>
        <w:pStyle w:val="Normal"/>
        <w:rPr>
          <w:color w:val="000000"/>
          <w:kern w:val="2"/>
        </w:rPr>
      </w:pPr>
      <w:r>
        <w:rPr>
          <w:color w:val="000000"/>
          <w:kern w:val="2"/>
        </w:rPr>
        <w:t>30 g Kakaopulver</w:t>
      </w:r>
    </w:p>
    <w:p>
      <w:pPr>
        <w:pStyle w:val="Normal"/>
        <w:rPr>
          <w:color w:val="000000"/>
          <w:kern w:val="2"/>
        </w:rPr>
      </w:pPr>
      <w:r>
        <w:rPr>
          <w:color w:val="000000"/>
          <w:kern w:val="2"/>
        </w:rPr>
        <w:t>170 g Zucker</w:t>
      </w:r>
    </w:p>
    <w:p>
      <w:pPr>
        <w:pStyle w:val="Normal"/>
        <w:rPr>
          <w:color w:val="000000"/>
          <w:kern w:val="2"/>
        </w:rPr>
      </w:pPr>
      <w:r>
        <w:rPr>
          <w:color w:val="000000"/>
          <w:kern w:val="2"/>
        </w:rPr>
        <w:t>1 Pck. Vanillezucker</w:t>
      </w:r>
    </w:p>
    <w:p>
      <w:pPr>
        <w:pStyle w:val="Normal"/>
        <w:rPr>
          <w:color w:val="000000"/>
          <w:kern w:val="2"/>
        </w:rPr>
      </w:pPr>
      <w:r>
        <w:rPr>
          <w:color w:val="000000"/>
          <w:kern w:val="2"/>
        </w:rPr>
        <w:t>4 Eier (M)</w:t>
      </w:r>
    </w:p>
    <w:p>
      <w:pPr>
        <w:pStyle w:val="Normal"/>
        <w:rPr>
          <w:color w:val="000000"/>
          <w:kern w:val="2"/>
        </w:rPr>
      </w:pPr>
      <w:r>
        <w:rPr>
          <w:color w:val="000000"/>
          <w:kern w:val="2"/>
        </w:rPr>
        <w:t>150 g zerlassene, abgekühlte Butter/Margarine</w:t>
      </w:r>
    </w:p>
    <w:p>
      <w:pPr>
        <w:pStyle w:val="Normal"/>
        <w:rPr>
          <w:color w:val="000000"/>
          <w:kern w:val="2"/>
        </w:rPr>
      </w:pPr>
      <w:r>
        <w:rPr>
          <w:color w:val="000000"/>
          <w:kern w:val="2"/>
        </w:rPr>
        <w:t>125 ml Buttermilch</w:t>
      </w:r>
    </w:p>
    <w:p>
      <w:pPr>
        <w:pStyle w:val="Normal"/>
        <w:rPr>
          <w:color w:val="000000"/>
          <w:kern w:val="2"/>
        </w:rPr>
      </w:pPr>
      <w:r>
        <w:rPr>
          <w:color w:val="000000"/>
          <w:kern w:val="2"/>
        </w:rPr>
      </w:r>
    </w:p>
    <w:p>
      <w:pPr>
        <w:pStyle w:val="Normal"/>
        <w:rPr>
          <w:color w:val="000000"/>
          <w:kern w:val="2"/>
        </w:rPr>
      </w:pPr>
      <w:r>
        <w:rPr>
          <w:color w:val="000000"/>
          <w:kern w:val="2"/>
        </w:rPr>
        <w:t>Für die Füllung:</w:t>
      </w:r>
    </w:p>
    <w:p>
      <w:pPr>
        <w:pStyle w:val="Normal"/>
        <w:rPr>
          <w:color w:val="000000"/>
          <w:kern w:val="2"/>
        </w:rPr>
      </w:pPr>
      <w:r>
        <w:rPr>
          <w:color w:val="000000"/>
          <w:kern w:val="2"/>
        </w:rPr>
        <w:t>100 g Butter</w:t>
      </w:r>
    </w:p>
    <w:p>
      <w:pPr>
        <w:pStyle w:val="Normal"/>
        <w:rPr>
          <w:color w:val="000000"/>
          <w:kern w:val="2"/>
        </w:rPr>
      </w:pPr>
      <w:r>
        <w:rPr>
          <w:color w:val="000000"/>
          <w:kern w:val="2"/>
        </w:rPr>
        <w:t>200 g Halbbitter-Kuvertüre</w:t>
      </w:r>
    </w:p>
    <w:p>
      <w:pPr>
        <w:pStyle w:val="Normal"/>
        <w:rPr>
          <w:color w:val="000000"/>
          <w:kern w:val="2"/>
        </w:rPr>
      </w:pPr>
      <w:r>
        <w:rPr>
          <w:color w:val="000000"/>
          <w:kern w:val="2"/>
        </w:rPr>
        <w:t>200 g Schlagsahne</w:t>
      </w:r>
    </w:p>
    <w:p>
      <w:pPr>
        <w:pStyle w:val="Normal"/>
        <w:rPr>
          <w:color w:val="000000"/>
          <w:kern w:val="2"/>
        </w:rPr>
      </w:pPr>
      <w:r>
        <w:rPr>
          <w:color w:val="000000"/>
          <w:kern w:val="2"/>
        </w:rPr>
        <w:t>70 g gesiebter Puderzucker</w:t>
      </w:r>
    </w:p>
    <w:p>
      <w:pPr>
        <w:pStyle w:val="Normal"/>
        <w:rPr>
          <w:color w:val="000000"/>
          <w:kern w:val="2"/>
        </w:rPr>
      </w:pPr>
      <w:r>
        <w:rPr>
          <w:color w:val="000000"/>
          <w:kern w:val="2"/>
        </w:rPr>
      </w:r>
    </w:p>
    <w:p>
      <w:pPr>
        <w:pStyle w:val="Normal"/>
        <w:rPr>
          <w:color w:val="000000"/>
          <w:kern w:val="2"/>
        </w:rPr>
      </w:pPr>
      <w:r>
        <w:rPr>
          <w:color w:val="000000"/>
          <w:kern w:val="2"/>
        </w:rPr>
        <w:t>Für den Teig Mehl mit Backpulver und Kakao mischen, in eine verschließbare Schüssel (3 Liter) sieben, mit Zucker und Vanillezucker mischen. Eier, Butter oder Margarine und Buttermilch hinzufügen, mit dem Deckel fest verschließen. Mehrmals (insg. 15-30 Sekunden, je nach Menge der Zutaten) kräftig schütteln, so dass alle Zutaten gut vermischt sind. Alles mit einem Schneebesen oder Rührlöffel nochmals sorgfältig durchrühren, damit vor allem trockene Zutaten vom Rand mit untergerührt werden.</w:t>
      </w:r>
    </w:p>
    <w:p>
      <w:pPr>
        <w:pStyle w:val="Normal"/>
        <w:rPr>
          <w:color w:val="000000"/>
          <w:kern w:val="2"/>
        </w:rPr>
      </w:pPr>
      <w:r>
        <w:rPr>
          <w:color w:val="000000"/>
          <w:kern w:val="2"/>
        </w:rPr>
        <w:t>Den Teig in eine Springform (22 oder 24 cm, Boden gefettet) füllen und glatt streichen. Form auf dem Rost in den Backofen schieben.</w:t>
      </w:r>
    </w:p>
    <w:p>
      <w:pPr>
        <w:pStyle w:val="Normal"/>
        <w:rPr>
          <w:color w:val="000000"/>
          <w:kern w:val="2"/>
        </w:rPr>
      </w:pPr>
      <w:r>
        <w:rPr>
          <w:color w:val="000000"/>
          <w:kern w:val="2"/>
        </w:rPr>
      </w:r>
    </w:p>
    <w:p>
      <w:pPr>
        <w:pStyle w:val="Normal"/>
        <w:rPr>
          <w:color w:val="000000"/>
          <w:kern w:val="2"/>
        </w:rPr>
      </w:pPr>
      <w:r>
        <w:rPr>
          <w:color w:val="000000"/>
          <w:kern w:val="2"/>
        </w:rPr>
        <w:t>Heißluft: etwa 160°C (nicht vorgeheizt)</w:t>
      </w:r>
    </w:p>
    <w:p>
      <w:pPr>
        <w:pStyle w:val="Normal"/>
        <w:rPr>
          <w:color w:val="000000"/>
          <w:kern w:val="2"/>
        </w:rPr>
      </w:pPr>
      <w:r>
        <w:rPr>
          <w:color w:val="000000"/>
          <w:kern w:val="2"/>
        </w:rPr>
        <w:t>Backzeit: etwa 45 Minuten</w:t>
      </w:r>
    </w:p>
    <w:p>
      <w:pPr>
        <w:pStyle w:val="Normal"/>
        <w:rPr>
          <w:color w:val="000000"/>
          <w:kern w:val="2"/>
        </w:rPr>
      </w:pPr>
      <w:r>
        <w:rPr>
          <w:color w:val="000000"/>
          <w:kern w:val="2"/>
        </w:rPr>
      </w:r>
    </w:p>
    <w:p>
      <w:pPr>
        <w:pStyle w:val="Normal"/>
        <w:rPr>
          <w:color w:val="000000"/>
          <w:kern w:val="2"/>
        </w:rPr>
      </w:pPr>
      <w:r>
        <w:rPr>
          <w:color w:val="000000"/>
          <w:kern w:val="2"/>
        </w:rPr>
        <w:t>Kuchen 5 Minuten in der Form stehen lassen, aus der Form lösen. Kuchen auf einem Kuchenrost erkalten lassen.</w:t>
      </w:r>
    </w:p>
    <w:p>
      <w:pPr>
        <w:pStyle w:val="Normal"/>
        <w:rPr>
          <w:color w:val="000000"/>
          <w:kern w:val="2"/>
        </w:rPr>
      </w:pPr>
      <w:r>
        <w:rPr>
          <w:color w:val="000000"/>
          <w:kern w:val="2"/>
        </w:rPr>
        <w:t>Für die Füllung Butter und Kuvertüre in kleine Stücke schneiden, mit Sahne und Puderzucker in einen Topf geben und bei milder Hitze schmelzen lassen, dabei gelegentlich umrühren. Schokomasse abkühlen lassen.</w:t>
      </w:r>
    </w:p>
    <w:p>
      <w:pPr>
        <w:pStyle w:val="Normal"/>
        <w:rPr>
          <w:color w:val="000000"/>
          <w:kern w:val="2"/>
        </w:rPr>
      </w:pPr>
      <w:r>
        <w:rPr>
          <w:color w:val="000000"/>
          <w:kern w:val="2"/>
        </w:rPr>
        <w:t>Sobald die Masse anfängt dicklich zu werden, sie mit einem Kochlöffel so lange rühren, bis sie streichfähig ist.</w:t>
      </w:r>
    </w:p>
    <w:p>
      <w:pPr>
        <w:pStyle w:val="Normal"/>
        <w:rPr>
          <w:color w:val="000000"/>
          <w:kern w:val="2"/>
        </w:rPr>
      </w:pPr>
      <w:r>
        <w:rPr>
          <w:color w:val="000000"/>
          <w:kern w:val="2"/>
        </w:rPr>
        <w:t>Den Kuchen zweimal waagrecht durchschneiden. Die Schokocreme halbieren. Eine Hälfte der Creme auf zwei Teigplatten streichen. Kuchen zusammensetzen und mit der restlichen Schokocreme Tortenrand und –oberfläche bestreichen. Torte zwei Stunden kalt stellen. Nach Belieben mit Florentiner Plätzchen und Zuckerperlen garnieren.</w:t>
      </w:r>
    </w:p>
    <w:p>
      <w:pPr>
        <w:pStyle w:val="Normal"/>
        <w:rPr>
          <w:color w:val="000000"/>
          <w:kern w:val="2"/>
        </w:rPr>
      </w:pPr>
      <w:r>
        <w:rPr>
          <w:color w:val="000000"/>
          <w:kern w:val="2"/>
        </w:rPr>
      </w:r>
    </w:p>
    <w:p>
      <w:pPr>
        <w:pStyle w:val="Heading1"/>
        <w:rPr/>
      </w:pPr>
      <w:bookmarkStart w:id="22" w:name="__RefHeading___Toc136284719"/>
      <w:r>
        <w:rPr/>
        <w:t>Schokoladencremetorte</w:t>
      </w:r>
      <w:bookmarkEnd w:id="22"/>
      <w:r>
        <w:rPr/>
        <w:t xml:space="preserve"> </w:t>
        <w:br/>
      </w:r>
    </w:p>
    <w:p>
      <w:pPr>
        <w:pStyle w:val="Normal"/>
        <w:rPr>
          <w:color w:val="000000"/>
        </w:rPr>
      </w:pPr>
      <w:r>
        <w:rPr>
          <w:color w:val="000000"/>
        </w:rPr>
        <w:t xml:space="preserve">Zum Vorbereiten: </w:t>
        <w:br/>
        <w:t>400 ml Schlagsahne</w:t>
        <w:br/>
        <w:t>200 g Zartbitterschokolade</w:t>
        <w:br/>
        <w:t>75 g weiche Butter</w:t>
        <w:br/>
        <w:t> </w:t>
        <w:br/>
        <w:t>Für den Biskuitteig:</w:t>
        <w:br/>
        <w:t>100 g Butter</w:t>
        <w:br/>
        <w:t>6 Eier (Größe M)</w:t>
        <w:br/>
        <w:t>200 g Zucker</w:t>
        <w:br/>
        <w:t>1 Pck. Dr. Oetker Vanillin-Zucker</w:t>
        <w:br/>
        <w:t>1 Prise Salz</w:t>
        <w:br/>
        <w:t>150 g Weizenmehl</w:t>
        <w:br/>
        <w:t>100 g Speisestärke</w:t>
        <w:br/>
        <w:t>50 g Kakaopulver</w:t>
        <w:br/>
        <w:t> </w:t>
        <w:br/>
        <w:t>Zum Bestäuben:</w:t>
        <w:br/>
        <w:t>Kakaopulver</w:t>
        <w:br/>
        <w:t> </w:t>
        <w:br/>
        <w:t>Zum Verzieren:</w:t>
        <w:br/>
        <w:t>Schokoladenplättchen oder Raspelschokolade</w:t>
      </w:r>
    </w:p>
    <w:p>
      <w:pPr>
        <w:pStyle w:val="Normal"/>
        <w:rPr>
          <w:color w:val="000000"/>
        </w:rPr>
      </w:pPr>
      <w:r>
        <w:rPr>
          <w:color w:val="000000"/>
        </w:rPr>
      </w:r>
    </w:p>
    <w:p>
      <w:pPr>
        <w:pStyle w:val="Normal"/>
        <w:rPr>
          <w:color w:val="000000"/>
        </w:rPr>
      </w:pPr>
      <w:r>
        <w:rPr>
          <w:color w:val="000000"/>
        </w:rPr>
        <w:t>Zum Vorbereiten Sahne in einem Topf zum Kochen bringen und von der Kochstelle nehmen. Schokolade in Stücke brechen und unter Rühren darin auflösen. Die Masse erkalten lassen, dabei gelegentlich umrühren. Butter in die erkaltete, aber noch nicht fest gewordene Schoko-Sahne-Masse rühren und die Masse über Nacht kalt stellen.</w:t>
        <w:br/>
        <w:t>Für den Teig Butter zerlassen und abkühlen lassen. Eier mit Handrührgerät mit Rührbesen auf höchster Stufe in 1 Minute schaumig schlagen. Zucker, Vanillin-Zucker und Salz mischen, in 1 Minute einstreuen, dann noch 2 Minuten weiterschlagen.</w:t>
        <w:br/>
        <w:t>Mehl mit Speisestärke und Kakao mischen, die Hälfte davon auf die Eiercreme sieben und kurz auf niedrigster Stufe unterrühren. Restliches Mehl-Kakao-Gemisch auf die gleiche Weise unterarbeiten. Zuletzt die abgekühlte Butter vorsichtig unterrühren. Den Teig in eine Springform (Durchmesser 26 cm, Boden gefettet, mit Backpapier belegt) füllen und glatt streichen. Die Form auf dem Rost in den Backofen schieben.</w:t>
      </w:r>
    </w:p>
    <w:p>
      <w:pPr>
        <w:pStyle w:val="Normal"/>
        <w:rPr>
          <w:color w:val="000000"/>
        </w:rPr>
      </w:pPr>
      <w:r>
        <w:rPr>
          <w:color w:val="000000"/>
        </w:rPr>
      </w:r>
    </w:p>
    <w:p>
      <w:pPr>
        <w:pStyle w:val="Normal"/>
        <w:rPr>
          <w:color w:val="000000"/>
        </w:rPr>
      </w:pPr>
      <w:r>
        <w:rPr>
          <w:color w:val="000000"/>
        </w:rPr>
        <w:t>Heißluft: etwa 160 °C (vorgeheizt)</w:t>
        <w:br/>
        <w:t>Backzeit: 35-40 Minuten</w:t>
        <w:br/>
        <w:t> </w:t>
        <w:br/>
        <w:t>Den Boden aus der Form lösen und auf einen Kuchenrost stürzen. Mitgebackenes Backpapier abziehen und den Boden erkalten lassen. Anschließend den Boden zweimal waagerecht durchschneiden.</w:t>
        <w:br/>
        <w:t xml:space="preserve">Die kalt gestellte Schokoladen-Sahne-Masse mit Handrührgerät mit Rührbesen zu einer Creme aufschlagen. Den unteren Boden auf eine Tortenplatte legen und mit einem Drittel der Creme bestreichen. Den mittleren Boden darauf legen, etwas andrücken und die Hälfte der restlichen Schokoladencreme darauf streichen. Den oberen Boden darauf legen und leicht andrücken. </w:t>
        <w:br/>
        <w:t>Tortenoberfläche und -rand mit der restlichen Creme bestreichen und mit einem Esslöffel Vertiefungen in die Tortenoberfläche drücken. Die Torte bis zum Servieren kalt stellen.</w:t>
        <w:br/>
        <w:t>Direkt vor dem Servieren die Tortenoberfläche dick mit Kakao bestäuben. Den Tortenrand mit Schokoladenplättchen oder Raspelschokolade bestreuen.</w:t>
      </w:r>
    </w:p>
    <w:p>
      <w:pPr>
        <w:pStyle w:val="Normal"/>
        <w:rPr>
          <w:rFonts w:cs="Arial"/>
          <w:b/>
          <w:b/>
          <w:bCs/>
          <w:color w:val="000000"/>
          <w:kern w:val="2"/>
          <w:sz w:val="24"/>
          <w:szCs w:val="32"/>
        </w:rPr>
      </w:pPr>
      <w:r>
        <w:rPr>
          <w:color w:val="000000"/>
        </w:rPr>
        <w:t>Tipp:</w:t>
        <w:br/>
        <w:t>Tränken Sie die Tortenboden vor dem Zusammensetzen mit Kirschwasser.</w:t>
      </w:r>
    </w:p>
    <w:p>
      <w:pPr>
        <w:pStyle w:val="Normal"/>
        <w:rPr>
          <w:rFonts w:cs="Arial"/>
          <w:b/>
          <w:b/>
          <w:bCs/>
          <w:color w:val="000000"/>
          <w:kern w:val="2"/>
          <w:sz w:val="24"/>
          <w:szCs w:val="32"/>
        </w:rPr>
      </w:pPr>
      <w:r>
        <w:rPr>
          <w:rFonts w:cs="Arial"/>
          <w:b/>
          <w:bCs/>
          <w:color w:val="000000"/>
          <w:kern w:val="2"/>
          <w:sz w:val="24"/>
          <w:szCs w:val="32"/>
        </w:rPr>
      </w:r>
    </w:p>
    <w:p>
      <w:pPr>
        <w:pStyle w:val="Heading1"/>
        <w:rPr>
          <w:color w:val="000000"/>
        </w:rPr>
      </w:pPr>
      <w:bookmarkStart w:id="23" w:name="__RefHeading___Toc136284720"/>
      <w:r>
        <w:rPr>
          <w:color w:val="000000"/>
        </w:rPr>
        <w:t>Schokoladen-Stracciatella-Herz</w:t>
      </w:r>
      <w:bookmarkEnd w:id="23"/>
      <w:r>
        <w:rPr>
          <w:color w:val="000000"/>
        </w:rPr>
        <w:t xml:space="preserve"> </w:t>
        <w:br/>
      </w:r>
    </w:p>
    <w:p>
      <w:pPr>
        <w:pStyle w:val="Normal"/>
        <w:rPr>
          <w:color w:val="000000"/>
        </w:rPr>
      </w:pPr>
      <w:r>
        <w:rPr>
          <w:color w:val="000000"/>
        </w:rPr>
        <w:t xml:space="preserve">Rührteig: </w:t>
        <w:br/>
        <w:t xml:space="preserve">1 Backmischung Dr. Oetker Schoko Kuchen </w:t>
        <w:br/>
        <w:t xml:space="preserve">125 g weiche Margarine oder Butter </w:t>
        <w:br/>
        <w:t xml:space="preserve">3 Eier (Größe M) </w:t>
        <w:br/>
        <w:t xml:space="preserve">4 EL Milch </w:t>
        <w:br/>
        <w:br/>
        <w:t xml:space="preserve">Belag: </w:t>
        <w:br/>
        <w:t xml:space="preserve">1 Päckchen Dr. Oetker Creme Stracciatella </w:t>
        <w:br/>
        <w:t xml:space="preserve">250 g kalte Schlagsahne </w:t>
        <w:br/>
        <w:t xml:space="preserve">40 ml Mandellikör </w:t>
        <w:br/>
        <w:br/>
        <w:t xml:space="preserve">Außerdem: </w:t>
        <w:br/>
        <w:t xml:space="preserve">kakaohaltige Fettglasur (liegt der Backmischung bei) </w:t>
        <w:br/>
        <w:br/>
        <w:t xml:space="preserve">Vorbereiten: Fetten Sie die Springform (Ø 28 cm) und heizen Sie den Backofen vor. </w:t>
        <w:br/>
        <w:br/>
        <w:t xml:space="preserve">Rührteig: Backmischung in eine Rührschüssel geben, weiche Margarine oder Butter, Eier und 4 Esslöffel Milch hinzufügen. Alles mit einem Handrührgerät (Rührbesen) auf höchster Stufe etwa 3 Minuten zu einem glatten Teig verarbeiten. Teig in die Springform füllen und glatt streichen. Form auf dem Rost im unteren Drittel in den Backofen schieben. </w:t>
        <w:br/>
        <w:t xml:space="preserve"> </w:t>
        <w:br/>
        <w:t xml:space="preserve">Heißluft: etwa 160°C (vorgeheizt) </w:t>
        <w:br/>
        <w:t xml:space="preserve">Backzeit: etwa 30 Minuten </w:t>
        <w:br/>
      </w:r>
    </w:p>
    <w:p>
      <w:pPr>
        <w:pStyle w:val="Normal"/>
        <w:rPr>
          <w:color w:val="000000"/>
        </w:rPr>
      </w:pPr>
      <w:r>
        <w:rPr>
          <w:color w:val="000000"/>
        </w:rPr>
        <w:t xml:space="preserve">Gebäck nach dem Backen vom Springformrand lösen, auf einen mit Backpapier belegten Kuchenrost stürzen, Springformboden lösen, Kuchen erkalten lassen. Inzwischen schneiden Sie eine Herzschablone in Größe des Bodens zurecht. Heizen Sie den Backofen wieder vor. </w:t>
        <w:br/>
        <w:t xml:space="preserve">Schokoladenboden wieder zurückstürzen, Herzschablone auflegen und mit einem spitzen Messer das Gebäckherz ausschneiden und waagerecht einmal durchschneiden. Gebäckreste auf einem mit Backpapier belegtem Backblech grob zerbröseln und im Backofen trocknen. </w:t>
        <w:br/>
      </w:r>
    </w:p>
    <w:p>
      <w:pPr>
        <w:pStyle w:val="Normal"/>
        <w:rPr>
          <w:color w:val="000000"/>
        </w:rPr>
      </w:pPr>
      <w:r>
        <w:rPr>
          <w:color w:val="000000"/>
        </w:rPr>
        <w:t xml:space="preserve">Heißluft: etwa 180°C (vorgeheizt) </w:t>
        <w:br/>
        <w:t xml:space="preserve">Trockenzeit: etwa 5 Minuten </w:t>
        <w:br/>
      </w:r>
    </w:p>
    <w:p>
      <w:pPr>
        <w:pStyle w:val="Normal"/>
        <w:rPr>
          <w:color w:val="000000"/>
        </w:rPr>
      </w:pPr>
      <w:r>
        <w:rPr>
          <w:color w:val="000000"/>
        </w:rPr>
        <w:t xml:space="preserve">Gebäckbrösel mit dem Backpapier auf einen Kuchenrost ziehen und erkalten lassen. </w:t>
        <w:br/>
        <w:br/>
        <w:t xml:space="preserve">Belag: Creme Stracciatella nach Packungsanleitung, aber mit nur 250 g Sahne und Mandellikör, zubereiten und zuletzt etwa 3 Esslöffel der Brösel unterheben. Die Hälfte der Creme auf dem unteren Boden glatt streichen. Oberen Boden auflegen, leicht andrücken und restliche Creme mit der runden Seite eines Esslöffels wellenförmig aufstreichen. </w:t>
        <w:br/>
        <w:t>Übrige Gebäckbrösel auf der Creme verteilen. Fettglasur nach Packungsanleitung schmelzen, eine kleine Ecke des Beutels abschneiden und über die Torte sprenkeln. Torte bis zum Verzehr mindestens 1 Stunde kalt stellen und gut gekühlt servieren.</w:t>
      </w:r>
    </w:p>
    <w:p>
      <w:pPr>
        <w:pStyle w:val="Normal"/>
        <w:rPr>
          <w:color w:val="000000"/>
        </w:rPr>
      </w:pPr>
      <w:r>
        <w:rPr>
          <w:color w:val="000000"/>
        </w:rPr>
      </w:r>
    </w:p>
    <w:p>
      <w:pPr>
        <w:pStyle w:val="Heading1"/>
        <w:rPr/>
      </w:pPr>
      <w:bookmarkStart w:id="24" w:name="__RefHeading___Toc136284721"/>
      <w:r>
        <w:rPr/>
        <w:t>Schokoladentorte</w:t>
      </w:r>
      <w:bookmarkEnd w:id="24"/>
      <w:r>
        <w:rPr/>
        <w:t xml:space="preserve"> </w:t>
        <w:br/>
      </w:r>
    </w:p>
    <w:p>
      <w:pPr>
        <w:pStyle w:val="Normal"/>
        <w:rPr/>
      </w:pPr>
      <w:r>
        <w:rPr>
          <w:rStyle w:val="Seitenhead21"/>
          <w:b w:val="false"/>
          <w:bCs w:val="false"/>
          <w:color w:val="000000"/>
          <w:sz w:val="20"/>
        </w:rPr>
        <w:t>Zutaten für den Biskuitboden</w:t>
      </w:r>
      <w:r>
        <w:rPr>
          <w:color w:val="000000"/>
        </w:rPr>
        <w:br/>
      </w:r>
      <w:r>
        <w:rPr>
          <w:rStyle w:val="Text1"/>
          <w:color w:val="000000"/>
          <w:sz w:val="20"/>
        </w:rPr>
        <w:t>3 Eier</w:t>
      </w:r>
      <w:r>
        <w:rPr>
          <w:color w:val="000000"/>
        </w:rPr>
        <w:br/>
      </w:r>
      <w:r>
        <w:rPr>
          <w:rStyle w:val="Text1"/>
          <w:color w:val="000000"/>
          <w:sz w:val="20"/>
        </w:rPr>
        <w:t>75 g Zucker</w:t>
      </w:r>
      <w:r>
        <w:rPr>
          <w:color w:val="000000"/>
        </w:rPr>
        <w:br/>
      </w:r>
      <w:r>
        <w:rPr>
          <w:rStyle w:val="Text1"/>
          <w:color w:val="000000"/>
          <w:sz w:val="20"/>
        </w:rPr>
        <w:t>70 g Mehl</w:t>
      </w:r>
      <w:r>
        <w:rPr>
          <w:color w:val="000000"/>
        </w:rPr>
        <w:br/>
      </w:r>
      <w:r>
        <w:rPr>
          <w:rStyle w:val="Text1"/>
          <w:color w:val="000000"/>
          <w:sz w:val="20"/>
        </w:rPr>
        <w:t>15 g Kakaopulver</w:t>
      </w:r>
      <w:r>
        <w:rPr>
          <w:color w:val="000000"/>
        </w:rPr>
        <w:br/>
      </w:r>
      <w:r>
        <w:rPr>
          <w:rStyle w:val="Text1"/>
          <w:color w:val="000000"/>
          <w:sz w:val="20"/>
        </w:rPr>
        <w:t>25 g flüssige Butter</w:t>
      </w:r>
    </w:p>
    <w:p>
      <w:pPr>
        <w:pStyle w:val="Normal"/>
        <w:rPr>
          <w:rStyle w:val="Text1"/>
          <w:color w:val="000000"/>
          <w:sz w:val="20"/>
        </w:rPr>
      </w:pPr>
      <w:r>
        <w:rPr/>
      </w:r>
    </w:p>
    <w:p>
      <w:pPr>
        <w:pStyle w:val="Normal"/>
        <w:rPr/>
      </w:pPr>
      <w:r>
        <w:rPr>
          <w:rStyle w:val="Text1"/>
          <w:color w:val="000000"/>
          <w:sz w:val="20"/>
        </w:rPr>
        <w:t>Eier und Zucker über einem heißen Wasserbad aufschlagen bis eine dickliche Masse entsteht. Vom Wasserbad nehmen und mit einem Handrührgerät kalt schlagen. Mehl und Kakaopulver in eine Schüssel sieben und mit einem Schneebesen unter die Masse heben. Zum Schluss die flüssige Butter unterziehen. Den Teig in eine mit Backpapier ausgelegte Springform (ø 18 cm) füllen. In den auf 200° C vorgeheizten Ofen schieben und 25–30 Minuten backen.</w:t>
      </w:r>
    </w:p>
    <w:p>
      <w:pPr>
        <w:pStyle w:val="Normal"/>
        <w:rPr>
          <w:rStyle w:val="Text1"/>
          <w:color w:val="000000"/>
          <w:kern w:val="2"/>
          <w:sz w:val="20"/>
        </w:rPr>
      </w:pPr>
      <w:r>
        <w:rPr/>
      </w:r>
    </w:p>
    <w:p>
      <w:pPr>
        <w:pStyle w:val="Normal"/>
        <w:rPr/>
      </w:pPr>
      <w:r>
        <w:rPr>
          <w:rStyle w:val="Seitenhead21"/>
          <w:b w:val="false"/>
          <w:bCs w:val="false"/>
          <w:color w:val="000000"/>
          <w:sz w:val="20"/>
        </w:rPr>
        <w:t>Zutaten für die Schokoladencreme</w:t>
      </w:r>
      <w:r>
        <w:rPr>
          <w:color w:val="000000"/>
        </w:rPr>
        <w:br/>
      </w:r>
      <w:r>
        <w:rPr>
          <w:rStyle w:val="Text1"/>
          <w:color w:val="000000"/>
          <w:sz w:val="20"/>
        </w:rPr>
        <w:t>125 ml Sahne</w:t>
      </w:r>
      <w:r>
        <w:rPr>
          <w:color w:val="000000"/>
        </w:rPr>
        <w:br/>
      </w:r>
      <w:hyperlink r:id="rId5">
        <w:r>
          <w:rPr>
            <w:rStyle w:val="InternetLink"/>
            <w:color w:val="000000"/>
          </w:rPr>
          <w:t>200 g Lindt Couverture Zartbitter (kleingeschnitten)</w:t>
        </w:r>
        <w:r>
          <w:rPr>
            <w:rStyle w:val="InternetLink"/>
            <w:color w:val="000000"/>
            <w:u w:val="single"/>
          </w:rPr>
          <w:br/>
        </w:r>
      </w:hyperlink>
      <w:r>
        <w:rPr>
          <w:rStyle w:val="Text1"/>
          <w:color w:val="000000"/>
          <w:sz w:val="20"/>
        </w:rPr>
        <w:t>40 g weiche Butter</w:t>
      </w:r>
      <w:r>
        <w:rPr>
          <w:color w:val="000000"/>
        </w:rPr>
        <w:br/>
      </w:r>
      <w:r>
        <w:rPr>
          <w:rStyle w:val="Text1"/>
          <w:color w:val="000000"/>
          <w:sz w:val="20"/>
        </w:rPr>
        <w:t>2 cl brauner Rum</w:t>
      </w:r>
      <w:r>
        <w:rPr>
          <w:color w:val="000000"/>
        </w:rPr>
        <w:br/>
        <w:br/>
      </w:r>
      <w:r>
        <w:rPr>
          <w:rStyle w:val="Class"/>
          <w:color w:val="000000"/>
        </w:rPr>
        <w:t>Die Sahne in einem Topf aufkochen, dann runterschalten. Die klein geschnittene Schokolade unterrühren bis sie vollständig gelöst ist. Die Creme abkühlen lassen, dabei immer wieder mit dem Schneebesen durchrühren, damit sich keine Haut bildet. Die noch nicht vollständig abgekühlte Creme in eine Schüssel umfüllen, die weiche Butter (gleiche Konsistenz wie Creme) unterrühren und ca. 1–2 Minuten schaumig aufschlagen. Den Rum zugeben und die Creme gleich weiterverarbeiten</w:t>
      </w:r>
      <w:r>
        <w:rPr>
          <w:rStyle w:val="Text1"/>
          <w:color w:val="000000"/>
          <w:sz w:val="20"/>
        </w:rPr>
        <w:t>.</w:t>
      </w:r>
    </w:p>
    <w:p>
      <w:pPr>
        <w:pStyle w:val="Normal"/>
        <w:rPr>
          <w:rStyle w:val="Text1"/>
          <w:color w:val="000000"/>
          <w:sz w:val="20"/>
        </w:rPr>
      </w:pPr>
      <w:r>
        <w:rPr/>
      </w:r>
    </w:p>
    <w:p>
      <w:pPr>
        <w:pStyle w:val="Normal"/>
        <w:rPr/>
      </w:pPr>
      <w:r>
        <w:rPr>
          <w:rStyle w:val="Seitenhead21"/>
          <w:b w:val="false"/>
          <w:bCs w:val="false"/>
          <w:color w:val="000000"/>
          <w:sz w:val="20"/>
        </w:rPr>
        <w:t>weitere Zutaten</w:t>
      </w:r>
      <w:r>
        <w:rPr>
          <w:b/>
          <w:bCs/>
          <w:color w:val="000000"/>
        </w:rPr>
        <w:br/>
      </w:r>
      <w:r>
        <w:rPr>
          <w:color w:val="000000"/>
        </w:rPr>
        <w:br/>
      </w:r>
      <w:r>
        <w:rPr>
          <w:rStyle w:val="Text1"/>
          <w:color w:val="000000"/>
          <w:sz w:val="20"/>
        </w:rPr>
        <w:t>2 cl Rum</w:t>
      </w:r>
      <w:r>
        <w:rPr>
          <w:color w:val="000000"/>
        </w:rPr>
        <w:br/>
      </w:r>
      <w:r>
        <w:rPr>
          <w:rStyle w:val="Text1"/>
          <w:color w:val="000000"/>
          <w:sz w:val="20"/>
        </w:rPr>
        <w:t>2 cl Cointreau</w:t>
      </w:r>
      <w:r>
        <w:rPr>
          <w:color w:val="000000"/>
        </w:rPr>
        <w:br/>
      </w:r>
      <w:r>
        <w:rPr>
          <w:rStyle w:val="Text1"/>
          <w:color w:val="000000"/>
          <w:sz w:val="20"/>
        </w:rPr>
        <w:t>2 cl Läuterzucker (Wasser und Zucker zu gleichen Teilen aufgekocht)</w:t>
      </w:r>
      <w:r>
        <w:rPr>
          <w:color w:val="000000"/>
        </w:rPr>
        <w:br/>
      </w:r>
      <w:hyperlink r:id="rId6">
        <w:r>
          <w:rPr>
            <w:rStyle w:val="InternetLink"/>
            <w:color w:val="000000"/>
          </w:rPr>
          <w:t>1 Flasche Lindt Glasur</w:t>
        </w:r>
        <w:r>
          <w:rPr>
            <w:rStyle w:val="InternetLink"/>
            <w:color w:val="000000"/>
            <w:u w:val="single"/>
          </w:rPr>
          <w:br/>
        </w:r>
      </w:hyperlink>
      <w:hyperlink r:id="rId7">
        <w:r>
          <w:rPr>
            <w:rStyle w:val="InternetLink"/>
            <w:color w:val="000000"/>
          </w:rPr>
          <w:t>1 Tube Lindt Dekor-Crème</w:t>
        </w:r>
      </w:hyperlink>
      <w:r>
        <w:rPr>
          <w:rStyle w:val="InternetLink"/>
          <w:color w:val="000000"/>
          <w:u w:val="single"/>
        </w:rPr>
        <w:br/>
      </w:r>
      <w:hyperlink r:id="rId8">
        <w:r>
          <w:rPr>
            <w:rStyle w:val="InternetLink"/>
            <w:color w:val="000000"/>
          </w:rPr>
          <w:t>1 Packung Lindt Choco-Dekor Blätter</w:t>
        </w:r>
      </w:hyperlink>
      <w:r>
        <w:rPr>
          <w:rStyle w:val="InternetLink"/>
          <w:color w:val="000000"/>
          <w:u w:val="single"/>
        </w:rPr>
        <w:br/>
      </w:r>
      <w:r>
        <w:rPr>
          <w:rStyle w:val="Text1"/>
          <w:color w:val="000000"/>
          <w:sz w:val="20"/>
        </w:rPr>
        <w:t>kandierte Früchte</w:t>
      </w:r>
      <w:r>
        <w:rPr>
          <w:color w:val="000000"/>
        </w:rPr>
        <w:br/>
        <w:br/>
      </w:r>
      <w:r>
        <w:rPr>
          <w:rStyle w:val="Text1"/>
          <w:color w:val="000000"/>
          <w:sz w:val="20"/>
        </w:rPr>
        <w:t>Den Biskuitboden zweimal teilen. Die erste Schicht Schokoladencreme auftragen und den zweiten Boden auflegen. Mit einer Mischung aus Rum-Cointreau-Läuterzucker tränken und die zweite Cremeschicht auftragen. Den dritten Boden auflegen, wieder tränken. Die Schokoladenglasur erwärmen und die Torte damit gleichmäßig überziehen. Die Glasur fest werden lassen und mit der Lindt Dekor-Creme verzieren. Torte in 8 Stücke teilen, mit Choco-Dekoren und kandierten Früchten belegen.</w:t>
      </w:r>
    </w:p>
    <w:p>
      <w:pPr>
        <w:pStyle w:val="Normal"/>
        <w:rPr>
          <w:rStyle w:val="Text1"/>
          <w:color w:val="000000"/>
          <w:sz w:val="20"/>
        </w:rPr>
      </w:pPr>
      <w:r>
        <w:rPr/>
      </w:r>
    </w:p>
    <w:p>
      <w:pPr>
        <w:pStyle w:val="Normal"/>
        <w:rPr>
          <w:rFonts w:cs="Arial"/>
          <w:color w:val="000000"/>
          <w:kern w:val="2"/>
          <w:szCs w:val="32"/>
        </w:rPr>
      </w:pPr>
      <w:r>
        <w:rPr>
          <w:rStyle w:val="Class"/>
          <w:color w:val="000000"/>
        </w:rPr>
        <w:t>Die Schokoladencreme läßt sich am Einfachsten mit einer Winkelpalette auf die zwei Böden verteilen, den Rand dabei nicht vergessen. Kinderleicht ist die Verzierung der Torte: die Lindt Dekor-Creme läßt sich direkt mit der Tube auf die Torte auftragen.</w:t>
      </w:r>
    </w:p>
    <w:p>
      <w:pPr>
        <w:pStyle w:val="Normal"/>
        <w:rPr>
          <w:rFonts w:cs="Arial"/>
          <w:color w:val="000000"/>
          <w:kern w:val="2"/>
          <w:szCs w:val="32"/>
        </w:rPr>
      </w:pPr>
      <w:r>
        <w:rPr>
          <w:rFonts w:cs="Arial"/>
          <w:color w:val="000000"/>
          <w:kern w:val="2"/>
          <w:szCs w:val="32"/>
        </w:rPr>
      </w:r>
    </w:p>
    <w:p>
      <w:pPr>
        <w:pStyle w:val="Heading1"/>
        <w:rPr/>
      </w:pPr>
      <w:bookmarkStart w:id="25" w:name="__RefHeading___Toc136284722"/>
      <w:r>
        <w:rPr/>
        <w:t>Schokoladen-Trüffel-Torte</w:t>
      </w:r>
      <w:bookmarkEnd w:id="25"/>
      <w:r>
        <w:rPr/>
        <w:t xml:space="preserve"> </w:t>
        <w:br/>
      </w:r>
    </w:p>
    <w:p>
      <w:pPr>
        <w:pStyle w:val="Normal"/>
        <w:rPr/>
      </w:pPr>
      <w:r>
        <w:rPr>
          <w:color w:val="000000"/>
        </w:rPr>
        <w:t>450 g Zartbitter-Schokolade</w:t>
        <w:br/>
        <w:t>500 g Schlagsahne</w:t>
        <w:br/>
        <w:t>50 g Löffelbiskuits</w:t>
        <w:br/>
        <w:t xml:space="preserve">4 </w:t>
      </w:r>
      <w:hyperlink r:id="rId9">
        <w:r>
          <w:rPr>
            <w:rStyle w:val="InternetLink"/>
            <w:color w:val="000000"/>
          </w:rPr>
          <w:t>Eier</w:t>
        </w:r>
      </w:hyperlink>
      <w:r>
        <w:rPr>
          <w:color w:val="000000"/>
        </w:rPr>
        <w:t xml:space="preserve"> (Gr. M)</w:t>
        <w:br/>
        <w:t>75 g Zucker</w:t>
        <w:br/>
        <w:t>50 g Mehl</w:t>
        <w:br/>
        <w:t>50 g Speisestärke</w:t>
        <w:br/>
        <w:t>1 EL Kakao</w:t>
        <w:br/>
        <w:t>1 Messerspitze Backpulver</w:t>
        <w:br/>
        <w:t>50 g Halbbitter-Kuvertüre</w:t>
        <w:br/>
        <w:t>Kakao und Puderzucker</w:t>
        <w:br/>
        <w:t>Backpapier</w:t>
      </w:r>
    </w:p>
    <w:p>
      <w:pPr>
        <w:pStyle w:val="Normal"/>
        <w:rPr>
          <w:color w:val="000000"/>
        </w:rPr>
      </w:pPr>
      <w:r>
        <w:rPr>
          <w:color w:val="000000"/>
        </w:rPr>
      </w:r>
    </w:p>
    <w:p>
      <w:pPr>
        <w:pStyle w:val="Normal"/>
        <w:rPr>
          <w:rFonts w:cs="Arial"/>
          <w:b/>
          <w:b/>
          <w:bCs/>
          <w:color w:val="000000"/>
          <w:kern w:val="2"/>
          <w:szCs w:val="32"/>
        </w:rPr>
      </w:pPr>
      <w:r>
        <w:rPr>
          <w:color w:val="000000"/>
        </w:rPr>
        <w:t>Für die Trüffelmasse 400 g gut gekühlte Schokolade grob hacken. Sahne erhitzen, Schokolade darin schmelzen. 3-4 Stunden kalt stellen, bis die Masse fest wird.</w:t>
        <w:br/>
        <w:t>Löffelbiskuits zerbröseln. 50 g Schokolade reiben. Eier trennen. Eiweiß und Zucker steif schlagen. Eigelb unterrühren. Mehl, Stärke, Kakao und Backpulver mischen, darübersieben. Schokolade und Biskuits daraufgeben. Alles unterheben. Den Boden einer Springform (26 cm Ø) mit Backpapier auslegen oder dünn fetten. Teig einfüllen.</w:t>
        <w:br/>
        <w:t>Im vorgeheizten Backofen (E-Herd: 175 °C/Umluft: 150 °C/ Gas: Stufe 2) ca. 25 Minuten backen. Abkühlen lassen.</w:t>
        <w:br/>
        <w:t>Kuvertüre schmelzen und auf ein kaltes Brett (z. B. Marmor oder Porzellan) streichen. Etwas fest werden lassen. Mit einem Spatel Späne abziehen.</w:t>
        <w:br/>
        <w:t>Trüffelmasse cremig aufschlagen. Biskuit quer halbieren. Unteren Boden mit etwas Creme bestreichen. Zweiten Boden daraufsetzen. Torte mit Creme einstreichen. Kalt stellen. Mit Schokospänen, Kakao und Puderzucker verzieren.</w:t>
      </w:r>
    </w:p>
    <w:p>
      <w:pPr>
        <w:pStyle w:val="Normal"/>
        <w:rPr>
          <w:rFonts w:cs="Arial"/>
          <w:b/>
          <w:b/>
          <w:bCs/>
          <w:color w:val="000000"/>
          <w:kern w:val="2"/>
          <w:szCs w:val="32"/>
        </w:rPr>
      </w:pPr>
      <w:r>
        <w:rPr>
          <w:rFonts w:cs="Arial"/>
          <w:b/>
          <w:bCs/>
          <w:color w:val="000000"/>
          <w:kern w:val="2"/>
          <w:szCs w:val="32"/>
        </w:rPr>
      </w:r>
    </w:p>
    <w:p>
      <w:pPr>
        <w:pStyle w:val="Heading1"/>
        <w:rPr>
          <w:color w:val="000000"/>
          <w:sz w:val="20"/>
        </w:rPr>
      </w:pPr>
      <w:bookmarkStart w:id="26" w:name="__RefHeading___Toc136284723"/>
      <w:r>
        <w:rPr>
          <w:color w:val="000000"/>
        </w:rPr>
        <w:t>Schoko-Sahne-Torte</w:t>
      </w:r>
      <w:bookmarkEnd w:id="26"/>
      <w:r>
        <w:rPr>
          <w:color w:val="000000"/>
        </w:rPr>
        <w:t xml:space="preserve"> </w:t>
        <w:br/>
      </w:r>
    </w:p>
    <w:p>
      <w:pPr>
        <w:pStyle w:val="Normal"/>
        <w:rPr/>
      </w:pPr>
      <w:r>
        <w:rPr>
          <w:rStyle w:val="Fliesstext1"/>
          <w:sz w:val="20"/>
        </w:rPr>
        <w:t>500 g Schlagsahne</w:t>
      </w:r>
      <w:r>
        <w:rPr>
          <w:color w:val="000000"/>
          <w:szCs w:val="17"/>
        </w:rPr>
        <w:br/>
      </w:r>
      <w:r>
        <w:rPr>
          <w:rStyle w:val="Fliesstext1"/>
          <w:sz w:val="20"/>
        </w:rPr>
        <w:t>300-400 g Schokoladen-Weihnachtsmänner oder 3-4 Tafeln (à 100 g) Vollmilch-Schokolade</w:t>
      </w:r>
      <w:r>
        <w:rPr>
          <w:color w:val="000000"/>
          <w:szCs w:val="17"/>
        </w:rPr>
        <w:br/>
      </w:r>
      <w:r>
        <w:rPr>
          <w:rStyle w:val="Fliesstext1"/>
          <w:sz w:val="20"/>
        </w:rPr>
        <w:t>Fett für die Form</w:t>
      </w:r>
      <w:r>
        <w:rPr>
          <w:color w:val="000000"/>
          <w:szCs w:val="17"/>
        </w:rPr>
        <w:br/>
      </w:r>
      <w:r>
        <w:rPr>
          <w:rStyle w:val="Fliesstext1"/>
          <w:sz w:val="20"/>
        </w:rPr>
        <w:t>90 g Butter</w:t>
      </w:r>
      <w:r>
        <w:rPr>
          <w:color w:val="000000"/>
          <w:szCs w:val="17"/>
        </w:rPr>
        <w:br/>
      </w:r>
      <w:r>
        <w:rPr>
          <w:rStyle w:val="Fliesstext1"/>
          <w:sz w:val="20"/>
        </w:rPr>
        <w:t>6 Eier (Gr. M)</w:t>
      </w:r>
      <w:r>
        <w:rPr>
          <w:color w:val="000000"/>
          <w:szCs w:val="17"/>
        </w:rPr>
        <w:br/>
      </w:r>
      <w:r>
        <w:rPr>
          <w:rStyle w:val="Fliesstext1"/>
          <w:sz w:val="20"/>
        </w:rPr>
        <w:t>175 g Zucker</w:t>
      </w:r>
      <w:r>
        <w:rPr>
          <w:color w:val="000000"/>
          <w:szCs w:val="17"/>
        </w:rPr>
        <w:br/>
      </w:r>
      <w:r>
        <w:rPr>
          <w:rStyle w:val="Fliesstext1"/>
          <w:sz w:val="20"/>
        </w:rPr>
        <w:t>150 g Mehl</w:t>
      </w:r>
      <w:r>
        <w:rPr>
          <w:color w:val="000000"/>
          <w:szCs w:val="17"/>
        </w:rPr>
        <w:br/>
      </w:r>
      <w:r>
        <w:rPr>
          <w:rStyle w:val="Fliesstext1"/>
          <w:sz w:val="20"/>
        </w:rPr>
        <w:t>3 Päckchen Sahnefestiger</w:t>
      </w:r>
      <w:r>
        <w:rPr>
          <w:color w:val="000000"/>
          <w:szCs w:val="17"/>
        </w:rPr>
        <w:br/>
      </w:r>
      <w:r>
        <w:rPr>
          <w:rStyle w:val="Fliesstext1"/>
          <w:sz w:val="20"/>
        </w:rPr>
        <w:t>ca. 1 TL Puderzucker</w:t>
      </w:r>
      <w:r>
        <w:rPr>
          <w:color w:val="000000"/>
          <w:szCs w:val="17"/>
        </w:rPr>
        <w:br/>
      </w:r>
      <w:r>
        <w:rPr>
          <w:rStyle w:val="Fliesstext1"/>
          <w:sz w:val="20"/>
        </w:rPr>
        <w:t>Schoko-Dessert-Dekor zum Verzieren</w:t>
      </w:r>
    </w:p>
    <w:p>
      <w:pPr>
        <w:pStyle w:val="Normal"/>
        <w:rPr>
          <w:rStyle w:val="Fliesstext1"/>
          <w:sz w:val="20"/>
        </w:rPr>
      </w:pPr>
      <w:r>
        <w:rPr/>
      </w:r>
    </w:p>
    <w:p>
      <w:pPr>
        <w:pStyle w:val="Normal"/>
        <w:rPr>
          <w:color w:val="000000"/>
          <w:kern w:val="2"/>
        </w:rPr>
      </w:pPr>
      <w:r>
        <w:rPr>
          <w:rStyle w:val="Fliesstext1"/>
          <w:sz w:val="20"/>
        </w:rPr>
        <w:t>Sahne erwärmen (nicht kochen!). Die Schokoladen-Weihnachtsmänner hineinbröckeln und unter Rühren in der Sahne auflösen. Mindestens 5 Stunden, am besten über Nacht, kühl stellen.</w:t>
      </w:r>
      <w:r>
        <w:rPr>
          <w:color w:val="000000"/>
        </w:rPr>
        <w:br/>
      </w:r>
      <w:r>
        <w:rPr>
          <w:rStyle w:val="Fliesstext1"/>
          <w:sz w:val="20"/>
        </w:rPr>
        <w:t>Eine Springform (24-26 cm Ø) fetten. Butter schmelzen, etwas abkühlen lassen. Eier trennen, Eigelb in eine Metallschüssel fürs Wasserbad geben. Wasser in einem Topf erhitzen, Metallschüssel hineinsetzen. Eigelb und Zucker im heißen Wasserbad hellcremig schlagen, Schüssel herausheben. Mehl nach und nach auf die Creme sieben und unterziehen. Butter unterrühren.</w:t>
      </w:r>
      <w:r>
        <w:rPr>
          <w:color w:val="000000"/>
        </w:rPr>
        <w:br/>
      </w:r>
      <w:r>
        <w:rPr>
          <w:rStyle w:val="Fliesstext1"/>
          <w:sz w:val="20"/>
        </w:rPr>
        <w:t>Eiweiß steif schlagen. Vorsichtig unter die Masse ziehen. In die Springform füllen. Im vorgeheizten Backofen (E-Herd: 175 °C / Umluft: 150 °C / Gas: Stufe 2) ca. 35 Minuten backen. Form aus dem Ofen nehmen. Biskuitboden mit dem Messer vom Rand lösen. Formrand entfernen. Biskuit mindestens 1 Stunde auskühlen lassen.</w:t>
      </w:r>
      <w:r>
        <w:rPr>
          <w:color w:val="000000"/>
        </w:rPr>
        <w:br/>
      </w:r>
      <w:r>
        <w:rPr>
          <w:rStyle w:val="Fliesstext1"/>
          <w:sz w:val="20"/>
        </w:rPr>
        <w:t>Schoko-Sahne fast steif schlagen. Sahnefestiger zufügen und weiterschlagen. Biskuitboden 2x quer teilen. Den unteren Boden dünn mit Schoko-Sahne bestreichen. Mittleren Boden daraufsetzen und mit einer Palette oder Teigkarte etwas dicker mit Sahne einstreichen. Mit dem oberen Boden abdecken.</w:t>
      </w:r>
      <w:r>
        <w:rPr>
          <w:color w:val="000000"/>
        </w:rPr>
        <w:br/>
      </w:r>
      <w:r>
        <w:rPr>
          <w:rStyle w:val="Fliesstext1"/>
          <w:sz w:val="20"/>
        </w:rPr>
        <w:t>Torte mit Schoko-Sahne rundum einstreichen. Restliche Sahne in einen Spritzbeutel füllen und 8 Tuffs auf die Torte spritzen. Mit Puderzucker bestäuben und mit Schoko-Dessert-Dekor verzieren.</w:t>
      </w:r>
    </w:p>
    <w:p>
      <w:pPr>
        <w:pStyle w:val="Normal"/>
        <w:rPr>
          <w:rFonts w:cs="Arial"/>
          <w:b/>
          <w:b/>
          <w:bCs/>
          <w:color w:val="000000"/>
          <w:kern w:val="2"/>
          <w:sz w:val="24"/>
          <w:szCs w:val="32"/>
        </w:rPr>
      </w:pPr>
      <w:r>
        <w:rPr>
          <w:rFonts w:cs="Arial"/>
          <w:b/>
          <w:bCs/>
          <w:color w:val="000000"/>
          <w:kern w:val="2"/>
          <w:sz w:val="24"/>
          <w:szCs w:val="32"/>
        </w:rPr>
      </w:r>
    </w:p>
    <w:p>
      <w:pPr>
        <w:pStyle w:val="Normal"/>
        <w:rPr>
          <w:rFonts w:cs="Arial"/>
          <w:b/>
          <w:b/>
          <w:bCs/>
          <w:color w:val="000000"/>
          <w:kern w:val="2"/>
          <w:sz w:val="24"/>
          <w:szCs w:val="32"/>
        </w:rPr>
      </w:pPr>
      <w:r>
        <w:rPr>
          <w:rFonts w:cs="Arial"/>
          <w:b/>
          <w:bCs/>
          <w:color w:val="000000"/>
          <w:kern w:val="2"/>
          <w:sz w:val="24"/>
          <w:szCs w:val="32"/>
        </w:rPr>
        <w:t xml:space="preserve">Schoko-Watte-Kuchen </w:t>
        <w:br/>
      </w:r>
    </w:p>
    <w:p>
      <w:pPr>
        <w:pStyle w:val="Normal"/>
        <w:rPr>
          <w:color w:val="000000"/>
        </w:rPr>
      </w:pPr>
      <w:r>
        <w:rPr>
          <w:color w:val="000000"/>
        </w:rPr>
        <w:t>Fett für die Form</w:t>
        <w:br/>
        <w:t>4 Eier (Gr. M), 200 g Zucker</w:t>
        <w:br/>
        <w:t>2 Päckchen Vanillin-Zucker</w:t>
        <w:br/>
        <w:t>200 ml Öl</w:t>
        <w:br/>
        <w:t>4 Päckchen Puddingpulver "Schokolade"</w:t>
        <w:br/>
        <w:t>(zum Kochen; für je 1/2 l Milch)</w:t>
        <w:br/>
        <w:t>1/2 Päckchen Backpulver</w:t>
        <w:br/>
        <w:t>1 Glas (720 ml) Kirschen</w:t>
        <w:br/>
        <w:t>1 Päckchen Puddingpulver "Vanille"</w:t>
        <w:br/>
        <w:t>(z. Kochen; f. 1/2 Milch)</w:t>
        <w:br/>
        <w:t>200 g + 200 g Schlagsahne</w:t>
        <w:br/>
        <w:t>2 Päckchen Sahnefestiger</w:t>
        <w:br/>
        <w:t>500 g Magerquark</w:t>
        <w:br/>
        <w:t>Puderzucker zum Bestäuben</w:t>
      </w:r>
    </w:p>
    <w:p>
      <w:pPr>
        <w:pStyle w:val="Normal"/>
        <w:rPr>
          <w:color w:val="000000"/>
        </w:rPr>
      </w:pPr>
      <w:r>
        <w:rPr>
          <w:color w:val="000000"/>
        </w:rPr>
      </w:r>
    </w:p>
    <w:p>
      <w:pPr>
        <w:pStyle w:val="Normal"/>
        <w:rPr>
          <w:rFonts w:cs="Arial"/>
          <w:b/>
          <w:b/>
          <w:bCs/>
          <w:color w:val="000000"/>
          <w:kern w:val="2"/>
          <w:sz w:val="24"/>
          <w:szCs w:val="32"/>
        </w:rPr>
      </w:pPr>
      <w:r>
        <w:rPr>
          <w:color w:val="000000"/>
        </w:rPr>
        <w:t xml:space="preserve">Eine Springform (26 cm Ø) fetten. Eier, 150 g Zucker und 1 Päckchen Vanillin-Zucker ca. 8 Minuten schaumig schlagen. Unter weiterem Schlagen Öl in dünnem Strahl zugießen. Schoko-Puddingpulver und Backpulver mischen und mit dem Handrührgerät kurz unterrühren. In die Form streichen. Im vorgeheizten Ofen (E-Herd: 175 °C/ Umluft: 150 °C/Gas: Stufe 2) ca. 35 Minuten backen. Auskühlen. </w:t>
        <w:br/>
        <w:t>Kirschen abtropfen lassen, Saft auffangen, mit Wasser auf 400 ml auffüllen. Vanille-Puddingpulver und 6 EL Saft verrühren. Rest Saft aufkochen. Puddingpulver einrühren, nochmals kurz aufkochen. Kirschen unterheben. Auskühlen lassen.</w:t>
        <w:br/>
        <w:t>200 g Sahne steif schlagen, dabei 1 Sahnefestiger zufügen. Quark, 50 g Zucker, je 1 Vanillin-Zucker und Sahnefestiger verrühren. Sahne unterheben.</w:t>
        <w:br/>
        <w:t>Den Tortenboden waagerecht halbieren. Die Hälfte Quarkcreme auf den unteren Boden streichen. Das Kompott darauf verteilen. Den Rest Creme darauf streichen. 2. Boden darauf legen. Ca. 1 Stunde kalt stellen.</w:t>
        <w:br/>
        <w:t>200 g Sahne steif schlagen. Torte damit betreichen und mit Puderzucker bestäuben.</w:t>
      </w:r>
    </w:p>
    <w:p>
      <w:pPr>
        <w:pStyle w:val="Normal"/>
        <w:rPr>
          <w:rFonts w:cs="Arial"/>
          <w:b/>
          <w:b/>
          <w:bCs/>
          <w:color w:val="000000"/>
          <w:kern w:val="2"/>
          <w:sz w:val="24"/>
          <w:szCs w:val="32"/>
        </w:rPr>
      </w:pPr>
      <w:r>
        <w:rPr>
          <w:rFonts w:cs="Arial"/>
          <w:b/>
          <w:bCs/>
          <w:color w:val="000000"/>
          <w:kern w:val="2"/>
          <w:sz w:val="24"/>
          <w:szCs w:val="32"/>
        </w:rPr>
      </w:r>
    </w:p>
    <w:p>
      <w:pPr>
        <w:pStyle w:val="Normal"/>
        <w:rPr>
          <w:rFonts w:cs="Arial"/>
          <w:b/>
          <w:b/>
          <w:bCs/>
          <w:color w:val="000000"/>
          <w:kern w:val="2"/>
          <w:sz w:val="24"/>
          <w:szCs w:val="32"/>
        </w:rPr>
      </w:pPr>
      <w:r>
        <w:rPr>
          <w:rFonts w:cs="Arial"/>
          <w:b/>
          <w:bCs/>
          <w:color w:val="000000"/>
          <w:kern w:val="2"/>
          <w:sz w:val="24"/>
          <w:szCs w:val="32"/>
        </w:rPr>
        <w:t xml:space="preserve">Schwarze Herrentorte mit Birnen </w:t>
        <w:br/>
      </w:r>
    </w:p>
    <w:p>
      <w:pPr>
        <w:pStyle w:val="Textkrper3"/>
        <w:rPr/>
      </w:pPr>
      <w:r>
        <w:rPr/>
        <w:t>500 g + 150 g Schlagsahne</w:t>
        <w:br/>
        <w:t>2 Tafeln (à 100 g) Edelbitter-Schokolade</w:t>
        <w:br/>
        <w:t>3 Eier (Gr. M)</w:t>
        <w:br/>
        <w:t>100 g + 75 g Zucker</w:t>
        <w:br/>
        <w:t>75 g Mehl</w:t>
        <w:br/>
        <w:t>50 g + 3 geh. EL (45 g) Speisestärke</w:t>
        <w:br/>
        <w:t>2 EL (15 g) Kakao</w:t>
        <w:br/>
        <w:t>1/2 Päckchen Backpulver</w:t>
        <w:br/>
        <w:t>800 g mittelreife Birnen</w:t>
        <w:br/>
        <w:t>300 ml Birnensaft</w:t>
        <w:br/>
        <w:t>Saft v. 1 Zitrone</w:t>
        <w:br/>
        <w:t>2 EL Birnengeist</w:t>
        <w:br/>
        <w:t>100-150 g Halbbitter-Kuvertüre</w:t>
        <w:br/>
        <w:t>1 Päckchen Vanillin-Zucker</w:t>
        <w:br/>
        <w:t>evtl. Schoko-Dekor, Birnenspalten</w:t>
        <w:br/>
        <w:t>u. Kakao zum Verzieren</w:t>
        <w:br/>
        <w:t>Backpapier</w:t>
      </w:r>
    </w:p>
    <w:p>
      <w:pPr>
        <w:pStyle w:val="Normal"/>
        <w:rPr>
          <w:color w:val="000000"/>
        </w:rPr>
      </w:pPr>
      <w:r>
        <w:rPr>
          <w:color w:val="000000"/>
        </w:rPr>
      </w:r>
    </w:p>
    <w:p>
      <w:pPr>
        <w:pStyle w:val="Normal"/>
        <w:rPr>
          <w:rFonts w:cs="Arial"/>
          <w:b/>
          <w:b/>
          <w:bCs/>
          <w:color w:val="000000"/>
          <w:kern w:val="2"/>
          <w:sz w:val="24"/>
          <w:szCs w:val="32"/>
        </w:rPr>
      </w:pPr>
      <w:r>
        <w:rPr>
          <w:color w:val="000000"/>
        </w:rPr>
        <w:t xml:space="preserve">500 g Sahne erwärmen (nicht kochen!). Schokolade in Stücke brechen, unter Rühren in der Sahne schmelzen, auskühlen lassen. Über Nacht kalt stellen. </w:t>
        <w:br/>
        <w:t xml:space="preserve">Springform (26 cm Ø) am Boden mit Backpapier auslegen. Eier trennen. Eiweiß und 4 EL kaltes Wasser steif schlagen, dabei 100 g Zucker einrieseln lassen. Eigelb einzeln darunter schlagen. Mehl, 50 g Stärke, Kakao und Backpulver darauf sieben, unterheben. In die Form streichen. Im vorgeheizten Ofen (E-Herd: 175 °C/ Umluft: 150 °C/Gas: Stufe 2) ca. 20 Minuten backen. Auskühlen lassen. </w:t>
        <w:br/>
        <w:t xml:space="preserve">Birnen schälen, vierteln, entkernen, klein schneiden. 6 EL Birnensaft und 3 geh. EL Stärke verrühren. Rest Birnensaft, Zitronensaft und 75 g Zucker aufkochen. Birnen darin 4-5 Minuten dünsten. Stärke einrühren, aufkochen. Birnengeist unterrühren. Etwas abkühlen. Biskuit 1 x halbieren. Den Formrand um den unteren Boden legen. Kompott darauf streichen. Zweiten Boden darauf legen. Ca. 1 Stunde kalt stellen. </w:t>
        <w:br/>
        <w:t>Schoko-Sahne cremig aufschlagen, auf die Torte streichen. Ca. 1 Stunde kalt stellen. Kuvertüre grob hacken, im heißen Wasserbad schmelzen. Etwas abkühlen. Auf die Schoko-Sahne streichen. Evtl. mit einem Tortenkamm wellenartig durchziehen. Ca. 1 Stunde kalt stellen. 150 g Sahne und Vanillin-Zucker steif schlagen. Torte mit Sahne, Dekor, Birnen, Kakao verzieren.</w:t>
      </w:r>
    </w:p>
    <w:p>
      <w:pPr>
        <w:pStyle w:val="Normal"/>
        <w:rPr>
          <w:rFonts w:cs="Arial"/>
          <w:b/>
          <w:b/>
          <w:bCs/>
          <w:color w:val="000000"/>
          <w:kern w:val="2"/>
          <w:sz w:val="24"/>
          <w:szCs w:val="32"/>
        </w:rPr>
      </w:pPr>
      <w:r>
        <w:rPr>
          <w:rFonts w:cs="Arial"/>
          <w:b/>
          <w:bCs/>
          <w:color w:val="000000"/>
          <w:kern w:val="2"/>
          <w:sz w:val="24"/>
          <w:szCs w:val="32"/>
        </w:rPr>
      </w:r>
    </w:p>
    <w:p>
      <w:pPr>
        <w:pStyle w:val="Normal"/>
        <w:rPr>
          <w:rFonts w:cs="Arial"/>
          <w:b/>
          <w:b/>
          <w:bCs/>
          <w:color w:val="000000"/>
          <w:kern w:val="2"/>
          <w:sz w:val="24"/>
          <w:szCs w:val="32"/>
        </w:rPr>
      </w:pPr>
      <w:r>
        <w:rPr>
          <w:rFonts w:cs="Arial"/>
          <w:b/>
          <w:bCs/>
          <w:color w:val="000000"/>
          <w:kern w:val="2"/>
          <w:sz w:val="24"/>
          <w:szCs w:val="32"/>
        </w:rPr>
        <w:t xml:space="preserve">Sternenzauber-Torte </w:t>
        <w:br/>
      </w:r>
    </w:p>
    <w:p>
      <w:pPr>
        <w:pStyle w:val="Normal"/>
        <w:rPr>
          <w:color w:val="000000"/>
        </w:rPr>
      </w:pPr>
      <w:r>
        <w:rPr>
          <w:color w:val="000000"/>
        </w:rPr>
        <w:t xml:space="preserve">Rührteig: </w:t>
        <w:br/>
        <w:t xml:space="preserve">1 Backmischung Dr. Oetker Käse-Sahne Torte </w:t>
        <w:br/>
        <w:t xml:space="preserve">100 g weiche Margarine oder Butter </w:t>
        <w:br/>
        <w:t xml:space="preserve">1 TL Spekulatiusgewürz </w:t>
        <w:br/>
        <w:t xml:space="preserve">3 Eier (Größe M) </w:t>
        <w:br/>
        <w:br/>
        <w:t xml:space="preserve">Füllung: </w:t>
        <w:br/>
        <w:t xml:space="preserve">500 g kalte Schlagsahne </w:t>
        <w:br/>
        <w:t xml:space="preserve">Mischung für die Füllung (liegt der Backmischung bei) </w:t>
        <w:br/>
        <w:t xml:space="preserve">200 ml Wasser </w:t>
        <w:br/>
        <w:t xml:space="preserve">500 g Speisequark (Magerstufe) </w:t>
        <w:br/>
        <w:t xml:space="preserve">500 g Dr. Oetker Kirsch-Grütze </w:t>
        <w:br/>
        <w:br/>
        <w:t xml:space="preserve">Zum Bestreuen: </w:t>
        <w:br/>
        <w:t xml:space="preserve">Dekorzucker (liegt der Backmischung bei) </w:t>
        <w:br/>
        <w:br/>
        <w:t xml:space="preserve">Vorbereiten: Zunächst heizen Sie den Backofen vor. Fetten Sie den Boden der Springform (Ø 28 cm) und belegen Sie ihn mit Backpapier. </w:t>
        <w:br/>
        <w:br/>
        <w:t xml:space="preserve">Rührteig: Backmischung in eine Rührschüssel geben. Weiche Margarine oder Butter, Spekulatiusgewürz und Eier zufügen und alles mit einem Handrührgerät (Rührbesen) kurz auf niedrigster, dann auf höchster Stufe in etwa 3 Minuten zu einem glatten Teig verarbeiten. Teig in die Springform füllen und glatt streichen. Boden auf dem Rost im unteren Drittel in den Backofen schieben. </w:t>
        <w:br/>
        <w:t xml:space="preserve"> </w:t>
        <w:br/>
        <w:t xml:space="preserve">Heißluft: etwa 150°C (vorgeheizt) </w:t>
        <w:br/>
        <w:t xml:space="preserve">Backzeit: etwa 30 Minuten </w:t>
      </w:r>
    </w:p>
    <w:p>
      <w:pPr>
        <w:pStyle w:val="Normal"/>
        <w:rPr>
          <w:rFonts w:cs="Arial"/>
          <w:b/>
          <w:b/>
          <w:bCs/>
          <w:color w:val="000000"/>
          <w:kern w:val="2"/>
          <w:sz w:val="24"/>
          <w:szCs w:val="32"/>
        </w:rPr>
      </w:pPr>
      <w:r>
        <w:rPr>
          <w:color w:val="000000"/>
        </w:rPr>
        <w:br/>
        <w:t xml:space="preserve">Boden aus der Form lösen, auf einen mit Backpapier belegten Kuchenrost stürzen und erkalten lassen. </w:t>
        <w:br/>
        <w:t xml:space="preserve">Boden einmal waagerecht durchschneiden. Einen Tortenring oder den gesäuberten Springformrand um den unteren Boden stellen. Den oberen Boden auf eine Platte legen. </w:t>
        <w:br/>
        <w:t xml:space="preserve">Füllung: Sahne steif schlagen. Mischung für die Füllung und Wasser in einer Rührschüssel mit einem Schneebesen glatt rühren. Zuerst Quark unterrühren, dann die Sahne unterheben und zuletzt die Kirsch-Grütze (2 Esslöffel zurücklassen) mit einem Teigschaber vorsichtig unterheben, so dass eine marmorierte Creme entsteht. Füllung auf den unteren Boden streichen. Aus dem oberen Boden etwa 10 Sterne (Ø 5 cm) ausstechen und beiseite legen. Boden auflegen und die Torte mindestens 3 Stunden in den Kühlschrank stellen. </w:t>
        <w:br/>
        <w:t>Den Tortenring oder Springformrand mit Hilfe eines Messers lösen und entfernen. Vor dem Servieren die Torte mit Dekorzucker bestäuben, die Sterne mit der restlichen Grütze füllen und die ausgestochenen Sterne dekorativ auflegen.</w:t>
      </w:r>
    </w:p>
    <w:p>
      <w:pPr>
        <w:pStyle w:val="Normal"/>
        <w:rPr>
          <w:rFonts w:cs="Arial"/>
          <w:b/>
          <w:b/>
          <w:bCs/>
          <w:color w:val="000000"/>
          <w:kern w:val="2"/>
          <w:sz w:val="24"/>
          <w:szCs w:val="32"/>
        </w:rPr>
      </w:pPr>
      <w:r>
        <w:rPr>
          <w:rFonts w:cs="Arial"/>
          <w:b/>
          <w:bCs/>
          <w:color w:val="000000"/>
          <w:kern w:val="2"/>
          <w:sz w:val="24"/>
          <w:szCs w:val="32"/>
        </w:rPr>
      </w:r>
    </w:p>
    <w:p>
      <w:pPr>
        <w:pStyle w:val="Heading1"/>
        <w:rPr>
          <w:color w:val="000000"/>
        </w:rPr>
      </w:pPr>
      <w:bookmarkStart w:id="27" w:name="__RefHeading___Toc136284724"/>
      <w:r>
        <w:rPr>
          <w:color w:val="000000"/>
        </w:rPr>
        <w:t>Sterntalertorte</w:t>
      </w:r>
      <w:bookmarkEnd w:id="27"/>
      <w:r>
        <w:rPr>
          <w:color w:val="000000"/>
        </w:rPr>
        <w:t xml:space="preserve"> </w:t>
      </w:r>
    </w:p>
    <w:p>
      <w:pPr>
        <w:pStyle w:val="Normal"/>
        <w:rPr>
          <w:color w:val="000000"/>
        </w:rPr>
      </w:pPr>
      <w:r>
        <w:rPr>
          <w:color w:val="000000"/>
        </w:rPr>
      </w:r>
    </w:p>
    <w:p>
      <w:pPr>
        <w:pStyle w:val="Normal"/>
        <w:rPr>
          <w:color w:val="000000"/>
        </w:rPr>
      </w:pPr>
      <w:r>
        <w:rPr>
          <w:color w:val="000000"/>
        </w:rPr>
        <w:t>Zutaten Teig:</w:t>
      </w:r>
    </w:p>
    <w:p>
      <w:pPr>
        <w:pStyle w:val="Normal"/>
        <w:rPr>
          <w:color w:val="000000"/>
        </w:rPr>
      </w:pPr>
      <w:r>
        <w:rPr>
          <w:color w:val="000000"/>
        </w:rPr>
        <w:t>1 Tafel Zartbitter-Kuvertüre (100 g)</w:t>
      </w:r>
    </w:p>
    <w:p>
      <w:pPr>
        <w:pStyle w:val="Normal"/>
        <w:rPr>
          <w:color w:val="000000"/>
        </w:rPr>
      </w:pPr>
      <w:r>
        <w:rPr>
          <w:color w:val="000000"/>
        </w:rPr>
        <w:t>100 g Butter</w:t>
      </w:r>
    </w:p>
    <w:p>
      <w:pPr>
        <w:pStyle w:val="Normal"/>
        <w:rPr>
          <w:color w:val="000000"/>
        </w:rPr>
      </w:pPr>
      <w:r>
        <w:rPr>
          <w:color w:val="000000"/>
        </w:rPr>
        <w:t>1 TL Vanillezucker</w:t>
      </w:r>
    </w:p>
    <w:p>
      <w:pPr>
        <w:pStyle w:val="Normal"/>
        <w:rPr>
          <w:color w:val="000000"/>
        </w:rPr>
      </w:pPr>
      <w:r>
        <w:rPr>
          <w:color w:val="000000"/>
        </w:rPr>
        <w:t>3 Eier</w:t>
      </w:r>
    </w:p>
    <w:p>
      <w:pPr>
        <w:pStyle w:val="Normal"/>
        <w:rPr>
          <w:color w:val="000000"/>
        </w:rPr>
      </w:pPr>
      <w:r>
        <w:rPr>
          <w:color w:val="000000"/>
        </w:rPr>
        <w:t>1/8 l Milch</w:t>
      </w:r>
    </w:p>
    <w:p>
      <w:pPr>
        <w:pStyle w:val="Normal"/>
        <w:rPr>
          <w:color w:val="000000"/>
        </w:rPr>
      </w:pPr>
      <w:r>
        <w:rPr>
          <w:color w:val="000000"/>
        </w:rPr>
        <w:t>300 g Mehl</w:t>
      </w:r>
    </w:p>
    <w:p>
      <w:pPr>
        <w:pStyle w:val="Normal"/>
        <w:rPr>
          <w:color w:val="000000"/>
        </w:rPr>
      </w:pPr>
      <w:r>
        <w:rPr>
          <w:color w:val="000000"/>
        </w:rPr>
        <w:t>2 TL Backpulver</w:t>
      </w:r>
    </w:p>
    <w:p>
      <w:pPr>
        <w:pStyle w:val="Normal"/>
        <w:rPr>
          <w:color w:val="000000"/>
        </w:rPr>
      </w:pPr>
      <w:r>
        <w:rPr>
          <w:color w:val="000000"/>
        </w:rPr>
        <w:t>125 g Schmand</w:t>
      </w:r>
    </w:p>
    <w:p>
      <w:pPr>
        <w:pStyle w:val="Normal"/>
        <w:rPr>
          <w:color w:val="000000"/>
        </w:rPr>
      </w:pPr>
      <w:r>
        <w:rPr>
          <w:color w:val="000000"/>
        </w:rPr>
        <w:t>280 g Zucker</w:t>
      </w:r>
    </w:p>
    <w:p>
      <w:pPr>
        <w:pStyle w:val="Normal"/>
        <w:rPr>
          <w:color w:val="000000"/>
        </w:rPr>
      </w:pPr>
      <w:r>
        <w:rPr>
          <w:color w:val="000000"/>
        </w:rPr>
        <w:t xml:space="preserve">3 EL Amaretto </w:t>
      </w:r>
    </w:p>
    <w:p>
      <w:pPr>
        <w:pStyle w:val="Normal"/>
        <w:rPr>
          <w:color w:val="000000"/>
        </w:rPr>
      </w:pPr>
      <w:r>
        <w:rPr>
          <w:color w:val="000000"/>
        </w:rPr>
      </w:r>
    </w:p>
    <w:p>
      <w:pPr>
        <w:pStyle w:val="Normal"/>
        <w:rPr>
          <w:color w:val="000000"/>
        </w:rPr>
      </w:pPr>
      <w:r>
        <w:rPr>
          <w:color w:val="000000"/>
        </w:rPr>
        <w:t>Zutaten Füllung:</w:t>
      </w:r>
    </w:p>
    <w:p>
      <w:pPr>
        <w:pStyle w:val="Normal"/>
        <w:rPr>
          <w:color w:val="000000"/>
          <w:lang w:val="en-GB"/>
        </w:rPr>
      </w:pPr>
      <w:r>
        <w:rPr>
          <w:color w:val="000000"/>
          <w:lang w:val="en-GB"/>
        </w:rPr>
        <w:t>½ Pck. Vanillepudding (=20 g)</w:t>
      </w:r>
    </w:p>
    <w:p>
      <w:pPr>
        <w:pStyle w:val="Normal"/>
        <w:rPr>
          <w:color w:val="000000"/>
        </w:rPr>
      </w:pPr>
      <w:r>
        <w:rPr>
          <w:color w:val="000000"/>
        </w:rPr>
        <w:t>¼ l Milch</w:t>
      </w:r>
    </w:p>
    <w:p>
      <w:pPr>
        <w:pStyle w:val="Normal"/>
        <w:rPr>
          <w:color w:val="000000"/>
        </w:rPr>
      </w:pPr>
      <w:r>
        <w:rPr>
          <w:color w:val="000000"/>
        </w:rPr>
        <w:t>3 EL Zucker</w:t>
      </w:r>
    </w:p>
    <w:p>
      <w:pPr>
        <w:pStyle w:val="Normal"/>
        <w:rPr>
          <w:color w:val="000000"/>
        </w:rPr>
      </w:pPr>
      <w:r>
        <w:rPr>
          <w:color w:val="000000"/>
        </w:rPr>
        <w:t>1 TL Spekulatiusgewürz</w:t>
      </w:r>
    </w:p>
    <w:p>
      <w:pPr>
        <w:pStyle w:val="Normal"/>
        <w:rPr>
          <w:color w:val="000000"/>
        </w:rPr>
      </w:pPr>
      <w:r>
        <w:rPr>
          <w:color w:val="000000"/>
        </w:rPr>
        <w:t>200 g Butter</w:t>
      </w:r>
    </w:p>
    <w:p>
      <w:pPr>
        <w:pStyle w:val="Normal"/>
        <w:rPr>
          <w:color w:val="000000"/>
        </w:rPr>
      </w:pPr>
      <w:r>
        <w:rPr>
          <w:color w:val="000000"/>
        </w:rPr>
        <w:t>30 g Puderzucker</w:t>
      </w:r>
    </w:p>
    <w:p>
      <w:pPr>
        <w:pStyle w:val="Normal"/>
        <w:rPr>
          <w:color w:val="000000"/>
        </w:rPr>
      </w:pPr>
      <w:r>
        <w:rPr>
          <w:color w:val="000000"/>
        </w:rPr>
        <w:t>40 g Schoko-Röllchen</w:t>
      </w:r>
    </w:p>
    <w:p>
      <w:pPr>
        <w:pStyle w:val="Normal"/>
        <w:rPr>
          <w:color w:val="000000"/>
        </w:rPr>
      </w:pPr>
      <w:r>
        <w:rPr>
          <w:color w:val="000000"/>
        </w:rPr>
      </w:r>
    </w:p>
    <w:p>
      <w:pPr>
        <w:pStyle w:val="Normal"/>
        <w:rPr>
          <w:color w:val="000000"/>
        </w:rPr>
      </w:pPr>
      <w:r>
        <w:rPr>
          <w:color w:val="000000"/>
        </w:rPr>
        <w:t>Dekor:</w:t>
      </w:r>
    </w:p>
    <w:p>
      <w:pPr>
        <w:pStyle w:val="Normal"/>
        <w:rPr>
          <w:color w:val="000000"/>
        </w:rPr>
      </w:pPr>
      <w:r>
        <w:rPr>
          <w:color w:val="000000"/>
        </w:rPr>
        <w:t>3 Tafeln Kuvertüre Zimt &amp; Koriander (Lindt)</w:t>
      </w:r>
    </w:p>
    <w:p>
      <w:pPr>
        <w:pStyle w:val="Normal"/>
        <w:rPr>
          <w:color w:val="000000"/>
        </w:rPr>
      </w:pPr>
      <w:r>
        <w:rPr>
          <w:color w:val="000000"/>
        </w:rPr>
        <w:t>100 g Marzipanrohmasse</w:t>
      </w:r>
    </w:p>
    <w:p>
      <w:pPr>
        <w:pStyle w:val="Normal"/>
        <w:rPr>
          <w:color w:val="000000"/>
        </w:rPr>
      </w:pPr>
      <w:r>
        <w:rPr>
          <w:color w:val="000000"/>
        </w:rPr>
        <w:t>30 g Puderzucker</w:t>
      </w:r>
    </w:p>
    <w:p>
      <w:pPr>
        <w:pStyle w:val="Normal"/>
        <w:rPr>
          <w:color w:val="000000"/>
        </w:rPr>
      </w:pPr>
      <w:r>
        <w:rPr>
          <w:color w:val="000000"/>
        </w:rPr>
      </w:r>
    </w:p>
    <w:p>
      <w:pPr>
        <w:pStyle w:val="Normal"/>
        <w:rPr>
          <w:color w:val="000000"/>
        </w:rPr>
      </w:pPr>
      <w:r>
        <w:rPr>
          <w:color w:val="000000"/>
        </w:rPr>
        <w:t>Für den Boden Kuvertüre nach Packungsanweisung schmelzen. Butter und Vanillezucker schaumig schlagen. Eier trennen, Eigelb und Milch nach und nach zu der Buttercreme geben, verrühren und die Kuvertüre vorsichtig unterziehen. Mehl und Backpulver mischen, sieben und mit Schmand unterrühren. Eiweiß mit Zucker steif schlagen und unterheben. Den Teig in eine mit Backpapier ausgelegte Springform füllen, im vorgeheizten Backofen bei 175°C ca. 70 Min. backen und auskühlen lassen. Den Boden dreimal durchschneiden und mit Amaretto beträufeln.</w:t>
      </w:r>
    </w:p>
    <w:p>
      <w:pPr>
        <w:pStyle w:val="Normal"/>
        <w:rPr>
          <w:color w:val="000000"/>
        </w:rPr>
      </w:pPr>
      <w:r>
        <w:rPr>
          <w:color w:val="000000"/>
        </w:rPr>
        <w:t>Für die Creme Puddingpulver mit drei Esslöffeln Milch glatt rühren. Die restliche Milch mit Zucker und Spekulatiusgewürz zum Kochen bringen, das Puddingpulver einrühren und aufkochen lassen. Butter mit gesiebtem Puderzucker schaumig schlagen, den ausgekühlten Pudding dazu geben und die Choco-Röllchen vorsichtig unterziehen. Den untersten Tortenboden mit der Hälfte der Creme bestreichen, den zweiten Boden darauf legen und etwas andrücken. Die restliche Creme darauf verteilen und mit dem letzten Boden abdecken. Für die Dekoration Kuvertüre ebenfalls schmelzen und die Torte damit überziehen.</w:t>
      </w:r>
    </w:p>
    <w:p>
      <w:pPr>
        <w:pStyle w:val="Normal"/>
        <w:rPr>
          <w:color w:val="000000"/>
        </w:rPr>
      </w:pPr>
      <w:r>
        <w:rPr>
          <w:color w:val="000000"/>
        </w:rPr>
        <w:t>Marzipanrohmasse mit gesiebtem Puderzucker verkneten, zwischen Klarsichtfolie dünn ausrollen, Sterne in verschiedenen Größen ausstechen, die Torte damit verzieren und ca. 90 Min. kühl stellen.</w:t>
      </w:r>
    </w:p>
    <w:p>
      <w:pPr>
        <w:pStyle w:val="Heading1"/>
        <w:rPr>
          <w:color w:val="000000"/>
        </w:rPr>
      </w:pPr>
      <w:r>
        <w:rPr>
          <w:color w:val="000000"/>
        </w:rPr>
        <w:br/>
      </w:r>
      <w:bookmarkStart w:id="28" w:name="__RefHeading___Toc136284725"/>
      <w:r>
        <w:rPr>
          <w:color w:val="000000"/>
        </w:rPr>
        <w:t>Tiramisu-Torte</w:t>
      </w:r>
      <w:bookmarkEnd w:id="28"/>
      <w:r>
        <w:rPr>
          <w:color w:val="000000"/>
        </w:rPr>
        <w:t xml:space="preserve"> </w:t>
      </w:r>
    </w:p>
    <w:p>
      <w:pPr>
        <w:pStyle w:val="Normal"/>
        <w:rPr>
          <w:color w:val="000000"/>
        </w:rPr>
      </w:pPr>
      <w:r>
        <w:rPr>
          <w:color w:val="000000"/>
        </w:rPr>
      </w:r>
    </w:p>
    <w:p>
      <w:pPr>
        <w:pStyle w:val="Normal"/>
        <w:rPr>
          <w:color w:val="000000"/>
        </w:rPr>
      </w:pPr>
      <w:r>
        <w:rPr>
          <w:color w:val="000000"/>
        </w:rPr>
        <w:t xml:space="preserve">Für den Teig: </w:t>
        <w:br/>
        <w:t xml:space="preserve">5 Eier </w:t>
        <w:br/>
        <w:t xml:space="preserve">100 g Zucker </w:t>
        <w:br/>
        <w:t xml:space="preserve">1 Prise Jodsalz </w:t>
        <w:br/>
        <w:t xml:space="preserve">125 g Schokomüsli </w:t>
        <w:br/>
        <w:t xml:space="preserve">4 EL Weizenmehl </w:t>
        <w:br/>
        <w:t xml:space="preserve">2 TL Backpulver </w:t>
        <w:br/>
        <w:t xml:space="preserve">3 TL Kakaopulver </w:t>
        <w:br/>
        <w:br/>
        <w:t xml:space="preserve">Für die Füllung: </w:t>
        <w:br/>
        <w:t xml:space="preserve">4 Eier </w:t>
        <w:br/>
        <w:t xml:space="preserve">100 g Zucker </w:t>
        <w:br/>
        <w:t xml:space="preserve">300 g Mascarpone </w:t>
        <w:br/>
        <w:t xml:space="preserve">120 ml Espresso </w:t>
        <w:br/>
        <w:t xml:space="preserve">100 ml Marsala </w:t>
        <w:br/>
        <w:t xml:space="preserve">etwas Kakaopulver zum Bestäuben </w:t>
        <w:br/>
        <w:t xml:space="preserve">Schokoladenraspel zum Verzieren </w:t>
        <w:br/>
        <w:br/>
        <w:t xml:space="preserve">Für den Boden zunächst 5 Eier mit dem Zucker und dem Salz schaumig schlagen. Schoko-Müsli, Mehl und Backpulver sowie Kakaopulver hinzufügen, unterziehen und den Teig in einer kleinen Springform bei 170°C ca. 20 Min. backen. Nach dem Backen auskühlen lassen, dann den Boden dreimal waagrecht durchschneiden. </w:t>
        <w:br/>
        <w:t xml:space="preserve">Für die Füllung die Eier trennen und die Eigelbe mit dem Zucker verrühren bis sich der Zucker vollständig aufgelöst hat. Eiweiß zu Schnee schlagen. Zunächst den Mascarpone, dann löffelweise den Eischnee unter die Creme ziehen. Espresso und Marsala miteinander verquirlen. </w:t>
        <w:br/>
        <w:t xml:space="preserve">Nun die erste Bodenschicht in die gereinigte Springform legen, mit einem Drittel der Espresso-Marsala-Mischung beträufeln und mit Kakao bestäuben. Mit einem Drittel der Mascarpone-Creme bestreichen und den Vorgang mit den nächsten beiden Bodenschichten wiederholen. Die fertige Tiramisu-Torte nun für 8 Stunden im Kühlschrank ruhen lassen. </w:t>
        <w:br/>
        <w:t>Vor dem Servieren aus der Springform lösen, mit Kakaopulver bestäuben und großzügig mit Schokoraspeln bestreuen und servieren.</w:t>
      </w:r>
    </w:p>
    <w:p>
      <w:pPr>
        <w:pStyle w:val="Heading1"/>
        <w:rPr>
          <w:color w:val="000000"/>
        </w:rPr>
      </w:pPr>
      <w:r>
        <w:rPr>
          <w:color w:val="000000"/>
        </w:rPr>
        <w:br/>
      </w:r>
      <w:bookmarkStart w:id="29" w:name="__RefHeading___Toc136284726"/>
      <w:r>
        <w:rPr>
          <w:color w:val="000000"/>
        </w:rPr>
        <w:t>Vanille-Knusper-Torte</w:t>
      </w:r>
      <w:bookmarkEnd w:id="29"/>
      <w:r>
        <w:rPr>
          <w:color w:val="000000"/>
        </w:rPr>
        <w:t xml:space="preserve"> </w:t>
      </w:r>
    </w:p>
    <w:p>
      <w:pPr>
        <w:pStyle w:val="Normal"/>
        <w:rPr>
          <w:color w:val="000000"/>
          <w:kern w:val="2"/>
        </w:rPr>
      </w:pPr>
      <w:r>
        <w:rPr>
          <w:color w:val="000000"/>
          <w:kern w:val="2"/>
        </w:rPr>
      </w:r>
    </w:p>
    <w:p>
      <w:pPr>
        <w:pStyle w:val="Normal"/>
        <w:rPr>
          <w:color w:val="000000"/>
        </w:rPr>
      </w:pPr>
      <w:r>
        <w:rPr>
          <w:color w:val="000000"/>
        </w:rPr>
        <w:t xml:space="preserve">Für den All-In-Teig: </w:t>
        <w:br/>
        <w:t xml:space="preserve">150 G Weizenmehl </w:t>
        <w:br/>
        <w:t xml:space="preserve">2 Pck. Puddingpulver Vanillegeschmack </w:t>
        <w:br/>
        <w:t xml:space="preserve">4 gestr. TL Backpulver </w:t>
        <w:br/>
        <w:t xml:space="preserve">170 g Zucker </w:t>
        <w:br/>
        <w:t xml:space="preserve">1 Prise Salz </w:t>
        <w:br/>
        <w:t xml:space="preserve">4 Eier (M) </w:t>
        <w:br/>
        <w:t xml:space="preserve">170 g weiche Butter oder Margarine </w:t>
        <w:br/>
        <w:br/>
        <w:t xml:space="preserve">Für den Belag: </w:t>
        <w:br/>
        <w:t xml:space="preserve">250 ml Schlagsahne </w:t>
        <w:br/>
        <w:t xml:space="preserve">1 EL gesiebter Puderzucker </w:t>
        <w:br/>
        <w:t xml:space="preserve">2 Pck. Sahnesteif </w:t>
        <w:br/>
        <w:t xml:space="preserve">2 Becher (je 150g) Knusper Joghurt Vanille-Geschmack mit Schokoballs </w:t>
        <w:br/>
        <w:br/>
        <w:t xml:space="preserve">Für den Teig Mehl mit Pudding-Pulver und Backpulver mischen, in eine Rührschüssel sieben. Zucker, Salz, Eier und Butter oder Margarine hinzufügen. Die Zutaten mit Handrührgerät zunächst kurz auf niedrigster, dann auf höchster Stufe in etwa 2 Minuten zu einem glatten Teig verarbeiten. </w:t>
        <w:br/>
        <w:t xml:space="preserve">Den Teig in eine Tarte- oder flache Blütenform (28cm, gefettet) geben und glatt streichen. Die Form auf dem Rost in den Backofen schieben und bei Umluft 160°C (nicht vorgeheizt!!) 50-60 Minuten backen. </w:t>
        <w:br/>
        <w:t xml:space="preserve">Den Kuchen aus der Form lösen und auf einen mit Backpapier belegten Kuchenrost stürzen. Kuchen erkalten lassen. </w:t>
        <w:br/>
        <w:t>Für den Belag Sahne steif schlagen. Puderzucker und Sahnesteif mischen und mit dem Joghurt verrühren. Sahne unterheben. Die Joghurt-Sahne-Masse wellenartig auf den Kuchen streichen. Die Schokoballs kurz vor dem Servieren auf dem Kuchen verteilen.</w:t>
      </w:r>
    </w:p>
    <w:p>
      <w:pPr>
        <w:pStyle w:val="Normal"/>
        <w:rPr>
          <w:color w:val="000000"/>
          <w:kern w:val="2"/>
        </w:rPr>
      </w:pPr>
      <w:r>
        <w:rPr>
          <w:color w:val="000000"/>
          <w:kern w:val="2"/>
        </w:rPr>
      </w:r>
    </w:p>
    <w:p>
      <w:pPr>
        <w:pStyle w:val="Heading1"/>
        <w:rPr>
          <w:color w:val="000000"/>
        </w:rPr>
      </w:pPr>
      <w:bookmarkStart w:id="30" w:name="__RefHeading___Toc136284727"/>
      <w:r>
        <w:rPr>
          <w:color w:val="000000"/>
        </w:rPr>
        <w:t>Weiße Kokos-Schoko-Torte</w:t>
      </w:r>
      <w:bookmarkEnd w:id="30"/>
      <w:r>
        <w:rPr>
          <w:color w:val="000000"/>
        </w:rPr>
        <w:t xml:space="preserve"> </w:t>
      </w:r>
    </w:p>
    <w:p>
      <w:pPr>
        <w:pStyle w:val="Normal"/>
        <w:rPr>
          <w:color w:val="000000"/>
        </w:rPr>
      </w:pPr>
      <w:r>
        <w:rPr>
          <w:color w:val="000000"/>
        </w:rPr>
      </w:r>
    </w:p>
    <w:p>
      <w:pPr>
        <w:pStyle w:val="Normal"/>
        <w:rPr>
          <w:rFonts w:cs="Arial"/>
          <w:color w:val="000000"/>
          <w:kern w:val="2"/>
          <w:szCs w:val="32"/>
        </w:rPr>
      </w:pPr>
      <w:r>
        <w:rPr>
          <w:color w:val="000000"/>
        </w:rPr>
        <w:t xml:space="preserve">Zutaten: </w:t>
        <w:br/>
        <w:t xml:space="preserve">4 Eier (M) </w:t>
        <w:br/>
        <w:t xml:space="preserve">1 Prise Salz </w:t>
        <w:br/>
        <w:t xml:space="preserve">125 g Zucker </w:t>
        <w:br/>
        <w:t xml:space="preserve">100 g Mehl </w:t>
        <w:br/>
        <w:t xml:space="preserve">100 g + 3 geh. EL (45 g) Speisestärke </w:t>
        <w:br/>
        <w:t xml:space="preserve">2 TL Backpulver </w:t>
        <w:br/>
        <w:t xml:space="preserve">3 EL Kokoslikör </w:t>
        <w:br/>
        <w:t xml:space="preserve">300 g weiße Kuvertüre </w:t>
        <w:br/>
        <w:t xml:space="preserve">1 Glas Sauerkirschen (720 ml) </w:t>
        <w:br/>
        <w:t xml:space="preserve">12 EL + 1 TL Kokosraspel </w:t>
        <w:br/>
        <w:t xml:space="preserve">850 g Schlagsahne </w:t>
        <w:br/>
        <w:t xml:space="preserve">2 Pck. Sahnesteif </w:t>
        <w:br/>
        <w:t xml:space="preserve">2 Pck. Vanillezucker </w:t>
        <w:br/>
        <w:t xml:space="preserve">ca. 16 Mandelkerne (ohne Haut) </w:t>
        <w:br/>
        <w:t xml:space="preserve">Backpapier </w:t>
        <w:br/>
        <w:br/>
        <w:t xml:space="preserve">Eier trennen. Eiweiß, Salz und 4 EL kaltes Wasser steif schlagen, dabei Zucker einrieseln lassen. Eigelb einzeln unterschlagen. Mehl, 100 g Stärke und Backpulver daraufsieben, mit Likör darunterziehen. In eine mit Backpapier ausgelegte Springform (26cm) streichen. Im heißen Ofen (Umluft 150°C) ca. 35 Min. backen. Auskühlen. </w:t>
        <w:br/>
        <w:t xml:space="preserve">100 g Kuvertüre reiben. Kirschen abgießen, Saft dabei auffangen. 6 EL Saft und 3 geh. EL Stärke verrühren. Rest Saft aufkochen. Stärke einrühren, kurz aufkochen. Kirschen unterheben, etwas abkühlen lassen. </w:t>
        <w:br/>
        <w:t xml:space="preserve">Biskuit 2x waagrecht durchschneiden. Das Kompott kuppelartig auf unteren Boden häufen, auskühlen. 5 EL Kokosraspel ohne Fett rösten, 500 g Sahne mit je einem Pck. Sahnesteif und Vanillezucker steif schlagen. Geröstete Kokosraspel und geriebene Kuvertüre unterheben. 2/3 Kokossahne kuppelartig auf die Kirschen häufen. 2. Boden darauflegen. Mit Rest Kokossahne bestreichen, dann 3. Boden darauflegen. </w:t>
        <w:br/>
        <w:t>250 g Sahne mit je einem Pck. Sahnesteif und Vanillezucker steif schlagen. Torte damit einstreichen, ca. 2 Stunden kalt stellen. 200 g Kuvertüre grob hacken. Im heißen Wasserbad unter Rühren schmelzen. Über die Torte verteilen, mit 7 EL Kokosraspeln bestreuen. Ca. 30 Min. kalt stellen. 100 g Sahne steif schlagen. Torte mit Sahne, Mandeln und 1 TL Raspeln verzieren.</w:t>
      </w:r>
    </w:p>
    <w:p>
      <w:pPr>
        <w:pStyle w:val="Textkrper2"/>
        <w:rPr>
          <w:color w:val="000000"/>
        </w:rPr>
      </w:pPr>
      <w:r>
        <w:rPr>
          <w:color w:val="000000"/>
        </w:rPr>
        <w:br/>
        <w:t>Weiße Schoko-Kirsch-Torte</w:t>
      </w:r>
    </w:p>
    <w:p>
      <w:pPr>
        <w:pStyle w:val="Normal"/>
        <w:rPr>
          <w:color w:val="000000"/>
        </w:rPr>
      </w:pPr>
      <w:r>
        <w:rPr>
          <w:color w:val="000000"/>
        </w:rPr>
      </w:r>
    </w:p>
    <w:p>
      <w:pPr>
        <w:pStyle w:val="Normal"/>
        <w:rPr>
          <w:color w:val="000000"/>
        </w:rPr>
      </w:pPr>
      <w:r>
        <w:rPr>
          <w:color w:val="000000"/>
        </w:rPr>
        <w:t xml:space="preserve">Zutaten: </w:t>
        <w:br/>
        <w:t xml:space="preserve">4 Eier (M) </w:t>
        <w:br/>
        <w:t xml:space="preserve">150 g + 3 EL Zucker </w:t>
        <w:br/>
        <w:t xml:space="preserve">2 Pck. Vanillezucker </w:t>
        <w:br/>
        <w:t xml:space="preserve">75 g Mehl </w:t>
        <w:br/>
        <w:t xml:space="preserve">75 g + 2 geh. EL (30 g) Speisestärke </w:t>
        <w:br/>
        <w:t xml:space="preserve">2 TL Backpulver </w:t>
        <w:br/>
        <w:t xml:space="preserve">3 1/2 geh. EL (30 g) Kakao </w:t>
        <w:br/>
        <w:t xml:space="preserve">1 Glas (720 ml) Kirschen </w:t>
        <w:br/>
        <w:t xml:space="preserve">1 Stück unbehandelte Zitronenschale </w:t>
        <w:br/>
        <w:t xml:space="preserve">100 g Kokosraspel </w:t>
        <w:br/>
        <w:t xml:space="preserve">125 g weiße Kuvertüre </w:t>
        <w:br/>
        <w:t xml:space="preserve">300 g + 250 g Schlagsahne </w:t>
        <w:br/>
        <w:t xml:space="preserve">1 Pck. Sahnesteif </w:t>
        <w:br/>
        <w:t xml:space="preserve">Backpapier </w:t>
        <w:br/>
        <w:br/>
        <w:t xml:space="preserve">Springform (26 cm) am Boden mit Backpapier auslegen. Eier trennen. Eiweiß und 5 EL kaltes Wasser steif schlagen, dabei 150 g Zucker und 1 Pck. Vanillezucker einrieseln lassen. Eigelb einzeln darunter schlagen. Mehl, 75 g Stärke, Backpulver und Kakao darauf sieben, unterheben. In die Form streichen. Im heißen Ofen (Umluft: 150°C) 25-30 Min. backen. Auskühlen lassen. </w:t>
        <w:br/>
        <w:t xml:space="preserve">Kirschen abtropfen lassen, Saft dabei auffangen. 6 EL Saft und 2 geh. EL Stärke verrühren. Rest Saft, 2 EL Zucker und Zitronenschale aufkochen. Stärke einrühren, kurz aufkochen. Zitronenschale entfernen. Kirschen unterheben und etwas abkühlen. </w:t>
        <w:br/>
        <w:t xml:space="preserve">Biskuit 2x waagrecht durchschneiden. Formrand um den unteren Boden schließen. Kirschen darauf streichen. 2. Boden darauf legen und ca. 30 Min. kalt stellen. </w:t>
        <w:br/>
        <w:t xml:space="preserve">Kokosraspel ohne Fett rösten. Kuvertüre hacken, unter Rühren im heißen Wasserbad schmelzen. Dünn auf eine Marmor- oder Porzellanplatte streichen, antrocknen lassen. In großen Spänen abschaben (oder vom Kuvertüreblock mit einem Sparschäler oder auf dem Gurkenhobel Locken abraspeln). </w:t>
        <w:br/>
        <w:t xml:space="preserve">300 g Sahne steif schlagen, dabei Sahnesteif und 1 EL Zucker einrieseln lassen. Gut die Hälfte Kokosraspel unterheben. Auf den 2. Boden streichen. 3. Boden darauf legen. Ca. 30 Min. kalt stellen. </w:t>
        <w:br/>
        <w:t>250 g Sahne und 1 Pck. Vanillezucker steif schlagen. Torte damit einstreichen und mit den Schokoraspeln und Rest Kokosraspeln bestreu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13131"/>
      <w:sz w:val="20"/>
      <w:szCs w:val="18"/>
      <w:lang w:val="de-DE"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525252"/>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15"/>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Fliesstext1">
    <w:name w:val="fliesstext1"/>
    <w:basedOn w:val="AbsatzStandardschriftart"/>
    <w:qFormat/>
    <w:rPr>
      <w:rFonts w:ascii="Verdana" w:hAnsi="Verdana" w:cs="Verdana"/>
      <w:strike w:val="false"/>
      <w:dstrike w:val="false"/>
      <w:color w:val="000000"/>
      <w:sz w:val="17"/>
      <w:szCs w:val="17"/>
      <w:u w:val="none"/>
    </w:rPr>
  </w:style>
  <w:style w:type="character" w:styleId="InternetLink">
    <w:name w:val="Hyperlink"/>
    <w:basedOn w:val="AbsatzStandardschriftart"/>
    <w:rPr>
      <w:strike w:val="false"/>
      <w:dstrike w:val="false"/>
      <w:color w:val="FF000B"/>
      <w:u w:val="none"/>
    </w:rPr>
  </w:style>
  <w:style w:type="character" w:styleId="Seitenhead21">
    <w:name w:val="seitenhead21"/>
    <w:basedOn w:val="AbsatzStandardschriftart"/>
    <w:qFormat/>
    <w:rPr>
      <w:rFonts w:ascii="Verdana" w:hAnsi="Verdana" w:cs="Verdana"/>
      <w:b/>
      <w:bCs/>
      <w:sz w:val="23"/>
      <w:szCs w:val="23"/>
    </w:rPr>
  </w:style>
  <w:style w:type="character" w:styleId="Text1">
    <w:name w:val="text1"/>
    <w:basedOn w:val="AbsatzStandardschriftart"/>
    <w:qFormat/>
    <w:rPr>
      <w:rFonts w:ascii="Verdana" w:hAnsi="Verdana" w:cs="Verdana"/>
      <w:sz w:val="18"/>
      <w:szCs w:val="18"/>
    </w:rPr>
  </w:style>
  <w:style w:type="character" w:styleId="Class">
    <w:name w:val="class"/>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13131"/>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195" w:before="280" w:after="280"/>
    </w:pPr>
    <w:rPr>
      <w:rFonts w:ascii="Arial" w:hAnsi="Arial" w:eastAsia="Arial Unicode MS" w:cs="Arial"/>
      <w:color w:val="525252"/>
      <w:sz w:val="18"/>
      <w:szCs w:val="18"/>
    </w:rPr>
  </w:style>
  <w:style w:type="paragraph" w:styleId="Textkrper2">
    <w:name w:val="Textkörper 2"/>
    <w:basedOn w:val="Normal"/>
    <w:qFormat/>
    <w:pPr/>
    <w:rPr>
      <w:rFonts w:cs="Arial"/>
      <w:b/>
      <w:bCs/>
      <w:kern w:val="2"/>
      <w:sz w:val="24"/>
      <w:szCs w:val="32"/>
    </w:rPr>
  </w:style>
  <w:style w:type="paragraph" w:styleId="Textkrper3">
    <w:name w:val="Textkörper 3"/>
    <w:basedOn w:val="Normal"/>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chen-und-geniessen.de/rezept-db/index_warenkunde.php?name=Eier" TargetMode="External"/><Relationship Id="rId3" Type="http://schemas.openxmlformats.org/officeDocument/2006/relationships/hyperlink" Target="http://www.kochen-und-geniessen.de/rezept-db/index_warenkunde.php?name=Banane" TargetMode="External"/><Relationship Id="rId4" Type="http://schemas.openxmlformats.org/officeDocument/2006/relationships/hyperlink" Target="http://www.kochen-und-geniessen.de/rezept-db/index_warenkunde.php?name=Zitrone" TargetMode="External"/><Relationship Id="rId5" Type="http://schemas.openxmlformats.org/officeDocument/2006/relationships/hyperlink" Target="http://www.lindt.de/ueber_lindt/sortiment/feines_backen/4541.php" TargetMode="External"/><Relationship Id="rId6" Type="http://schemas.openxmlformats.org/officeDocument/2006/relationships/hyperlink" Target="http://www.lindt.de/ueber_lindt/sortiment/feines_backen/4543.php" TargetMode="External"/><Relationship Id="rId7" Type="http://schemas.openxmlformats.org/officeDocument/2006/relationships/hyperlink" Target="http://www.lindt.de/ueber_lindt/sortiment/feines_backen/4555.php" TargetMode="External"/><Relationship Id="rId8" Type="http://schemas.openxmlformats.org/officeDocument/2006/relationships/hyperlink" Target="http://www.lindt.de/ueber_lindt/sortiment/feines_backen/4550.php" TargetMode="External"/><Relationship Id="rId9" Type="http://schemas.openxmlformats.org/officeDocument/2006/relationships/hyperlink" Target="http://www.kochen-und-geniessen.de/rezept-db/index_warenkunde.php?name=Eie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0:00:00Z</dcterms:created>
  <dc:creator>Silke Geßler</dc:creator>
  <dc:description/>
  <dc:language>en-US</dc:language>
  <cp:lastModifiedBy>Silke Geßler</cp:lastModifiedBy>
  <dcterms:modified xsi:type="dcterms:W3CDTF">2006-05-24T23:43:00Z</dcterms:modified>
  <cp:revision>25</cp:revision>
  <dc:subject/>
  <dc:title>-</dc:title>
</cp:coreProperties>
</file>